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4677"/>
      </w:tblGrid>
      <w:tr>
        <w:trPr>
          <w:trHeight w:val="1136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ind w:right="567" w:hanging="0"/>
              <w:rPr>
                <w:b/>
                <w:b/>
                <w:sz w:val="29"/>
                <w:szCs w:val="29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84015</wp:posOffset>
                      </wp:positionH>
                      <wp:positionV relativeFrom="paragraph">
                        <wp:posOffset>685800</wp:posOffset>
                      </wp:positionV>
                      <wp:extent cx="3315335" cy="152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1525320"/>
                                <a:chOff x="0" y="0"/>
                                <a:chExt cx="3315240" cy="15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3314160" cy="15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88600" cy="15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⌐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Courier New" w:hAnsi="Courier New" w:cs="Courier New"/>
                                        <w:color w:val="auto"/>
                                        <w:lang w:val="ru-RU" w:bidi="ar-SA"/>
                                      </w:rPr>
                                      <w:t>¬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29.45pt;margin-top:54pt;width:261.1pt;height:120.1pt" coordorigin="-6589,1080" coordsize="5222,2402">
                      <v:rect id="shape_0" stroked="f" o:allowincell="t" style="position:absolute;left:-6587;top:1083;width:5218;height:23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6589;top:1080;width:5178;height:239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⌐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>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9"/>
                <w:szCs w:val="29"/>
              </w:rPr>
              <w:t>Министерств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-283210</wp:posOffset>
                      </wp:positionV>
                      <wp:extent cx="995680" cy="7054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object w:dxaOrig="1445" w:dyaOrig="14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7.7pt;height:55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72995469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55.55pt;mso-wrap-distance-left:9.05pt;mso-wrap-distance-right:9.05pt;mso-wrap-distance-top:0pt;mso-wrap-distance-bottom:0pt;margin-top:-22.3pt;mso-position-vertical-relative:text;margin-left:19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object w:dxaOrig="1445" w:dyaOrig="14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7pt;height:55.45pt" filled="f" o:ole="">
                                  <v:imagedata r:id="rId5" o:title=""/>
                                </v:shape>
                                <o:OLEObject Type="Embed" ProgID="" ShapeID="ole_rId4" DrawAspect="Content" ObjectID="_84677424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right="567" w:hanging="0"/>
              <w:rPr>
                <w:rFonts w:ascii="Times Sakha;Courier New" w:hAnsi="Times Sakha;Courier New" w:cs="Times Sakha;Courier New"/>
                <w:b/>
                <w:b/>
                <w:sz w:val="25"/>
                <w:szCs w:val="25"/>
              </w:rPr>
            </w:pPr>
            <w:r>
              <w:rPr>
                <w:b/>
                <w:sz w:val="29"/>
                <w:szCs w:val="29"/>
              </w:rPr>
              <w:t>Республики Саха (Якутия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exact" w:line="360"/>
              <w:ind w:left="284" w:right="-212" w:firstLine="212"/>
              <w:jc w:val="left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  </w:t>
            </w:r>
            <w:r>
              <w:rPr>
                <w:b/>
                <w:sz w:val="29"/>
                <w:szCs w:val="29"/>
              </w:rPr>
              <w:t>Саха Өрөспүүбүлүкэтин</w:t>
              <w:br/>
              <w:t xml:space="preserve">   үөрэ</w:t>
            </w:r>
            <w:r>
              <w:rPr>
                <w:rFonts w:cs="Times Sakha;Courier New" w:ascii="Times Sakha;Courier New" w:hAnsi="Times Sakha;Courier New"/>
                <w:b/>
                <w:sz w:val="29"/>
                <w:szCs w:val="29"/>
              </w:rPr>
              <w:t>5</w:t>
            </w:r>
            <w:r>
              <w:rPr>
                <w:b/>
                <w:bCs/>
                <w:color w:val="000000"/>
                <w:sz w:val="29"/>
                <w:szCs w:val="29"/>
              </w:rPr>
              <w:t>ин Министиэристибэтэ</w:t>
            </w:r>
          </w:p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b/>
                <w:b/>
                <w:sz w:val="25"/>
                <w:szCs w:val="25"/>
              </w:rPr>
            </w:pPr>
            <w:r>
              <w:rPr>
                <w:rFonts w:cs="Times Sakha;Courier New" w:ascii="Times Sakha;Courier New" w:hAnsi="Times Sakha;Courier New"/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_____________ 20____ г.                                                                № 01-16/____</w:t>
      </w:r>
    </w:p>
    <w:p>
      <w:pPr>
        <w:pStyle w:val="Normal"/>
        <w:jc w:val="center"/>
        <w:rPr>
          <w:b/>
          <w:b/>
        </w:rPr>
      </w:pPr>
      <w:r>
        <w:rPr/>
        <w:t xml:space="preserve">      </w:t>
      </w:r>
      <w:r>
        <w:rPr/>
        <w:t>г. Якут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государственной (итоговой) аттестации обучающихся с ограниченными возможностями здоровья, освоивших образовательные программы основного общ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firstLine="708"/>
        <w:jc w:val="both"/>
        <w:rPr/>
      </w:pPr>
      <w:r>
        <w:rPr>
          <w:sz w:val="26"/>
          <w:szCs w:val="26"/>
        </w:rPr>
        <w:t xml:space="preserve">В соответствии с п.2.2. Положения о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оссийской Федерации, утвержденного приказом Министерства образования Российской Федерации от 3 декабря 1999 года № 1075 (в ред. Приказов Минобразования от 16.03.2001 г.№1022, от 25.06.2002 г. №2398, 21.01.2003 г. №135), в части проведения государственной (итоговой) аттестации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письмами Федеральной службы по надзору в сфере образования и науки  от 18.01.2007 г. </w:t>
        <w:br/>
        <w:t>№ 01-14/08-01 «</w:t>
      </w:r>
      <w:r>
        <w:rPr>
          <w:bCs/>
          <w:color w:val="000000"/>
          <w:sz w:val="26"/>
          <w:szCs w:val="26"/>
        </w:rPr>
        <w:t>О п</w:t>
      </w:r>
      <w:r>
        <w:rPr>
          <w:bCs/>
          <w:sz w:val="26"/>
          <w:szCs w:val="26"/>
        </w:rPr>
        <w:t xml:space="preserve">римерных билетах для сдачи экзамена  по выбору выпускниками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 классов общеобразовательных учреждений Российской Федерации</w:t>
      </w:r>
      <w:r>
        <w:rPr>
          <w:sz w:val="26"/>
          <w:szCs w:val="26"/>
        </w:rPr>
        <w:t xml:space="preserve">», от 28.02.2012 № 02-5 </w:t>
      </w:r>
      <w:r>
        <w:rPr>
          <w:bCs/>
          <w:sz w:val="26"/>
          <w:szCs w:val="26"/>
        </w:rPr>
        <w:t>«О сроках проведения государственной (итоговой) аттестации»</w:t>
      </w:r>
      <w:r>
        <w:rPr>
          <w:sz w:val="26"/>
          <w:szCs w:val="26"/>
        </w:rPr>
        <w:t>, приказываю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6"/>
          <w:szCs w:val="26"/>
        </w:rPr>
        <w:t xml:space="preserve">Провести государственную (итоговую) аттестацию для обучающихся, освоивших образовательные программы основного общего образования, с ограниченными возможностями здоровья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 в обстановке, исключающей влияние негативных факторов на состояние здоровья, и в условиях, отвечающих физиологическим особенностям и состоянию здоровья обучающихся в установленные по графику сроки согласно приказу Министерства образования Республики Саха (Якутия) от 6.04.12 № 01-16/1853 «О сроках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2012 г.» (список обучающихся в приложении №1).</w:t>
      </w:r>
    </w:p>
    <w:p>
      <w:pPr>
        <w:pStyle w:val="Normal"/>
        <w:numPr>
          <w:ilvl w:val="0"/>
          <w:numId w:val="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ложить на общеобразовательные учреждения по согласованию с муниципальными органами управления образования разработку экзаменационных материалов проведения государственной (итоговой) аттестации, выбор количества экзаменов, определение форм экзаменов для указанной категории обучающихс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6"/>
          <w:szCs w:val="26"/>
        </w:rPr>
        <w:t xml:space="preserve">Контроль исполнения данного приказа возложить на Никифорову Е.П., заместителя министра Республики Саха (Якутия)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снование: представления органов муниципального управления образования, заявления учащихся, заявления родителей, выписки из протоколов педсовета, выписки из постановлений врачебной комиссии, выписки из постановлений психолого-медико-педагогической комисси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ab/>
        <w:tab/>
        <w:tab/>
        <w:tab/>
        <w:t>А.С.Владими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Исп.Винокурова О.С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36-01-23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иказу Министерства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Республики Саха (Якутия)    </w:t>
      </w:r>
    </w:p>
    <w:p>
      <w:pPr>
        <w:pStyle w:val="Normal"/>
        <w:jc w:val="right"/>
        <w:rPr/>
      </w:pPr>
      <w:r>
        <w:rPr/>
        <w:t>от__________________№________</w:t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ающихся с ограниченными возможностями здоровья, освоивших образовательные программы основного общего образования, для прохождения государственной (итоговой) аттестации в условиях, отвечающих физиологическим особенностям и состоянию здоровь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Абыйский улус»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лепцов Иван Анатольевич, МБУ «Мугурдахская СОШ им.В.Н.Дохунаева»</w:t>
        <w:br/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Алданский район»</w:t>
      </w:r>
    </w:p>
    <w:p>
      <w:pPr>
        <w:pStyle w:val="Style14"/>
        <w:numPr>
          <w:ilvl w:val="0"/>
          <w:numId w:val="12"/>
        </w:numPr>
        <w:jc w:val="left"/>
        <w:rPr/>
      </w:pPr>
      <w:r>
        <w:rPr>
          <w:sz w:val="26"/>
          <w:szCs w:val="26"/>
        </w:rPr>
        <w:t>Щербаков Максим Сергеевич,   МОУ «СОШ №1» г.Алдан</w:t>
      </w:r>
    </w:p>
    <w:p>
      <w:pPr>
        <w:pStyle w:val="Style14"/>
        <w:numPr>
          <w:ilvl w:val="0"/>
          <w:numId w:val="12"/>
        </w:numPr>
        <w:jc w:val="left"/>
        <w:rPr/>
      </w:pPr>
      <w:r>
        <w:rPr>
          <w:sz w:val="26"/>
          <w:szCs w:val="26"/>
        </w:rPr>
        <w:t>Лакшинская Анастасия  Александровна, МОУ  «СОШ №36» п.Алексеевс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Амгинский улус»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Александрова Василина Васильевна МОУ «Алтанская СОШ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Непомнящий Нюргун Степанович МОУ «Бетюнская СОШ им.Н.Е.Иванова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Уваровский Герман Владимирович МОУ «Бетюнская СОШ им.Н.Е.Иванова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Данилова Нарыйа Васильевна МОУ «Сулгачинская СОШ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Петров Григорий Николаевич МОУ «Чакырская СОШ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Неустроева Диана Степановна МОУ «Амгинская СОШ №1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Харитонов Аренто Арентович МОУ «Амгинская СОШ №1»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 xml:space="preserve">Григорьев Александр Васильевич МОУ «Чапчылганская СОШ им. Ф.Лобанова»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Вилюйский улус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арова Куннэй Юрьевна МБОУ «Кыргыдайская СОШ им.Д.А.Гуляева»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Филиппов Степан Нестерович МБОУ «Хагынская СОШ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фанасьева Любовь Дмитриевна МБОУ «Мастахская СОШ им. А.А.Миронова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ергеев Макар Николаевич МБОУ «Мастахская СОШ им.А.А.Миронова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ивцев Симон Дмитриевич МБОУ «Мастахская СОШ им.А.А.Миронова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Типанов Алексей Дмитриевич МБОУ «Мастахская СОШ им.А.А.Миронова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фанасьев Айал Станиславович МБОУ «Вилюйская СОШ №2 им.Г.С.Донского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Верхневилюйский улус»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Кылыяров Дьулустан Николаевич МБОУ «Хоринская средняя общеобразовательная школа»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Беллигрянова Ольга Михайловна МБОУ «Верхневилюйская СОШ им.Ю.Н.Прокопьева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Горный улус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авлов Владимир Егор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Тарасова Степанида Никитична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Андреева Ольга Романовна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Осипов Альберт Владимир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естерев Алексей Павл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окопьев Егор Егор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Барашков Сергей Сергее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Кондакова Сахая Александровна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Максимова Сайыына Ивановна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ивцев Иннокентий Александр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идорова Валентина Федоровна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тепанов Михаил Алмаз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тручков Батас Алексее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Заровняев Григорий Данилович МБОУ «Бердигестяхская СОШ им.С.П.Данилова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еменова Мария Семеновна МБОУ «Ертская СОШ им. С.И. Тарасова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Ленский район»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Ощепков Егор Максимович МКОУ СОШ с.Нюя 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Леликов Егор Дмитриевич МБОУ СОШ №4 г.Ленска 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Дамбаев Баир Саянович МБОУ СОШ №3 г.Ленска 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Полувян Ксения Сергеевна МБОУ СОШ №3 г.Ленска 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Шеина Юлия Андреевна МБОУ СОШ №3 г.Ленска 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Еремеев Роман Александрович МКОУ СОШ с.Турукта </w:t>
      </w:r>
    </w:p>
    <w:p>
      <w:pPr>
        <w:pStyle w:val="Normal"/>
        <w:numPr>
          <w:ilvl w:val="0"/>
          <w:numId w:val="8"/>
        </w:numPr>
        <w:ind w:left="720" w:hanging="29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фанасьев Антон Николаевич МАОУ СОШ п.Витим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Мегино-Кангаласский улус»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Капитонов Иван Иннокентьевич МОУ «Павловская СОШ»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Игнатьева Татьяна Александровна МБОУ «Майинская СОШ им.В.П.Ларионова»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Куприянов Герасим Дмитриевич МОУ «Мельжехсинская СОШ»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аходкина Анна Андреевна «Майинский лицей»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Харитонов Афанасий Павлович «Майинский лицей»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латонов Семен Александрович «Майинский лицей»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акарова Анна Петровна МБОУ «Майинская СОШ им. В.П.Ларионова»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апитонов Иван Иннокентьевич МБОУ «Павловская СОШ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Мирнинский район»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Кириллов Илья Юрьевич МКОУ «СОШ №1» г.Мирны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Бандуркина Владислава Георгиевна МКОУ «СОШ №1» Мирны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Лучихина Анастасия Алексеевна МКОУ «СОШ №3» п.Чернышевски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Челозерцев Василий Андреевич МКОУ «СОШ №5» п.Айхал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Краснослободцева Анна Васильевна МКОУ «СОШ №7» г.Мирны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Худяков Константин Алексеевич МКОУ «СОШ №7» г.Мирны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Алексеев Кирилл Кириллович МКОУ «СОШ №10» с.Сюльдюкар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Валюкас Кристина Владимировна МКОУ «СОШ №19» г.Удачны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Величко Николай Валентинович МКОУ «СОШ №23» п.Айхал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Дмитриев Александр Михайлович МКОУ «СОШ №23» п.Айхал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Рукавицын  Константин Анатольевич МБОУ «СОШ №26» г.Мирный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Штеп Антон Юрьевич МБОУ «СОШ №26» г.Мирн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Намский улус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Куприянов Айтал Сергеевич МБОУ «Тюбинская СОШ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Никонов Павел Павлович МБОУ «Тюбинская СОШ» 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Винокурова Мария Артуровна МБОУ «Намская СОШ №1» 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Винокуров Кэскил Федорович МБОУ «Намская СОШ №2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Юшкевич Владимир Владимирович МБОУ «Намская СОШ №2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Сергеева Кристина Борисовна МБОУ «Намская СОШ №2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Неустроева Айыына Николаевна МБОУ «Намская СОШ №2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Чепалов Петр Игнатьевич МБОУ «Хатырыкская СОШ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Оконешников Айсен Семенович МБОУ «Хатын-Арынская СОШ»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Эверстов Сандал Сергеевич МБОУ «Хатын-Арынская СОШ» 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Винокурова Кюбэйэ Николаевна МБОУ «1 Хомустахская СОШ» 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Эверстов Ефрем Егорович МКОУ «Бетюнская СОШ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Нерюнгринский район»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Буслаева Айыына Игоревна МОУ «СОШ №18» г.Нерюнгри 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Бутенко Дмитрий Афанасьевич МОУ «Гимназия №1» г.Нерюнгри 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Верхотурова Александра Александровна МОУ «СОШ №18» г.Нерюнгри 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Винокурова Лариса Петровна МОУ «СОШ №18» г.Нерюнгри 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Горбунова Ольга Сергеевна МОУ «СОШ №18» г.Нерюнгри 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 xml:space="preserve">Гудис Вероника Игоревна МОУ «СОШ №18» г.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Гриневич Валентина Леонидовна МОУ «СОШ №18» г.Нерюнгри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Егорова Нарыйа Гаврильевна МОУ «СОШ №18» г.Нерюнгри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Ефимов Александр Игоревич МОУ «СОШ №18» г.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Константинова Мария Васильевна МОУ «Золотинская СОШ школа-интернат им. Г.М.Василевич»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Куланова Ньургустана Ньургуновна МОУ «СОШ №18» г.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Мирзиханова Дарина Айдаровна МОУ «СОШ №14»  МОУ «СОШ №18» г.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Мусина Кристина Сергеевна МОУ «СОШ №18» МОУ «СОШ №18» г.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Оветчин  Никита Александрович МОУ «Золотинская СОШ – интернат им.Г.М. Василевич»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Пономарева Сайыына Иннокентьевна МОУ «Гимназия №1» г.Нерюнгри МОУ «СОШ №18» г.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Турлаков Валерий Евгеньевич МОУ «СОШ №18» г. Нерюнгри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Хинельцева Надежда Олеговна «СОШ №18» г. 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Халиуллин Роберт Флюрович «СОШ №18» г. Нерюнгри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Ходжер Ренат Фанисович МОУ «СОШ №22»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Черемицина Ангелина Борисовна МОУ «ИТЛ №24»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Бондаренко Олег Олегович МОУ «СОШ №7»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 xml:space="preserve">Эликашвили Роланд Гелаевич МОУ «СОШ №7»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Едукина Василиса Васильевна МОУ «СОШ №13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Нижнеколымский район»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 xml:space="preserve">Каургин Александр Петрович МКОУ«Колымская национальная СОШ им. Н.И.Таврата»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Усть-Алданский улус»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Лыткина Сахаяна Афанасьевна МБОУ «Наяхинская СОШ»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Слепцов Игорь Витальевич «Мюрюнская СОШ№1»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Елизарова Нария Александровна «Соттинская СОШ»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Горохов Гаврил Михайлович «Бэдинская СОШ»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Герасимов Сергей Валерьевич «Мюрюнская СОШ»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Васильев Айхал Сергеевич «Орто-Эбэнская ООШ»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Сивцева Олеся Евгеньевна «Дюпсюнская СОШ»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Усть-Майский район»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Атласова Евдокия Алексеевна «Кюпская СОШ»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Хангаласский улус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етров Вячеслав Эдуардович МБОУ «Булгунняхтахская СОШ им.С.П.Ефремова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Андреев Артем Михайлович МБОУ «Октемская СОШ им.П.И.Шадрина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Яковлева Юлия Михайловна МБОУ «Ойская СОШ им.А.В.Дмитриева»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Моисеев Станислав Михайлович МБОУ «Покровская СОШ №4»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Трофимова Наталия Леонидовна МБОУ «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альжагарской СОШ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Sakh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17:00Z</dcterms:created>
  <dc:creator>РЦОИ</dc:creator>
  <dc:description/>
  <cp:keywords/>
  <dc:language>en-US</dc:language>
  <cp:lastModifiedBy>РЦОИ</cp:lastModifiedBy>
  <dcterms:modified xsi:type="dcterms:W3CDTF">2012-04-09T06:20:00Z</dcterms:modified>
  <cp:revision>69</cp:revision>
  <dc:subject/>
  <dc:title/>
</cp:coreProperties>
</file>