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b/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СПЕЦИАЛЬНЫХ (КОРРЕКЦИОННЫХ) ОБРАЗОВАТЕЛЬНЫХ УЧРЕЖДЕНИЯХ ДЛЯ ОБУЧАЮЩИХСЯ И ВОСПИТАННИКОВ С ОТКЛОНЕНИЯМИ В РАЗВИТИИ, ОЗДОРОВИТЕЛЬНЫХ ОБРАЗОВАТЕЛЬНЫХ УЧРЕЖДЕНИЯХ ДЛЯ ДЕТЕЙ ДЛИТЕЛЬНО БОЛЕЮЩ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начало 2006/2007 учеб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о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Д-9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74610</wp:posOffset>
                      </wp:positionH>
                      <wp:positionV relativeFrom="paragraph">
                        <wp:posOffset>607060</wp:posOffset>
                      </wp:positionV>
                      <wp:extent cx="1431290" cy="267335"/>
                      <wp:effectExtent l="8255" t="8890" r="825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136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4.3pt;margin-top:47.8pt;width:112.65pt;height:21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Министерства образования республик в составе Российской Федерации, управления (главные управления, комитеты, департаменты) образования краев, областей и автономных образований, городов Москвы и Санкт-Петербурга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образованию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 им адресу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Рособразование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октяб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1 янва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тверждена </w:t>
              <w:br/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7.07.2005 № 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1 раз в год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76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9"/>
        <w:gridCol w:w="2381"/>
        <w:gridCol w:w="2381"/>
        <w:gridCol w:w="2382"/>
        <w:gridCol w:w="2381"/>
        <w:gridCol w:w="2382"/>
      </w:tblGrid>
      <w:tr>
        <w:trPr>
          <w:trHeight w:val="40" w:hRule="atLeast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9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собственности </w:t>
              <w:br/>
              <w:t>по ОКФС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44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1. Сведения о специальных (коррекционных) образовательных учреждениях для обучающихся и воспитанников с отклонениями в развитии,</w:t>
        <w:br/>
        <w:t>оздоровительных образовательных учреждениях для детей длительно болеющих</w:t>
      </w:r>
    </w:p>
    <w:p>
      <w:pPr>
        <w:pStyle w:val="Normal"/>
        <w:jc w:val="right"/>
        <w:rPr/>
      </w:pPr>
      <w:r>
        <w:rPr/>
        <w:t>Коды по ОКЕИ: единица-642, человек-792</w:t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1253"/>
        <w:gridCol w:w="1253"/>
        <w:gridCol w:w="1253"/>
        <w:gridCol w:w="1253"/>
        <w:gridCol w:w="1253"/>
        <w:gridCol w:w="1253"/>
        <w:gridCol w:w="1442"/>
        <w:gridCol w:w="1442"/>
        <w:gridCol w:w="1442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иды специальных (коррекционных) образовательных учреждений (школ и школ-интернатов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-ки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школ и школ-интернатов (ед)</w:t>
            </w:r>
          </w:p>
        </w:tc>
        <w:tc>
          <w:tcPr>
            <w:tcW w:w="6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(чел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1-11 (12) и подготови-тельных клас-сов и классов-комплектов </w:t>
              <w:br/>
              <w:t>(ед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 (гр.3) школ-интернатов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них групп </w:t>
              <w:br/>
              <w:t>(из гр.8)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чителей (включая совместите-лей)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дицинских работников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рачей всех специальностей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дицинских сестер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по штату учре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по штату учрежден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 для умственно отстал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школы-интернаты для детей-с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 для неслышащи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 для слабослышащих и позднооглохши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 для незрячи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 для слабовидящих и поздноослепши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 для детей с тяжелыми нарушениями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 для детей с нарушениями опорно-двигате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 для детей с задержкой психического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 индивидуального обучения на дому для детей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 (сумма строк 01, 03-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(строка 11)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пециальные (коррекционные) классы для детей с отклонениями в развитии, организованные при дневных обще-образовательных учреждениях (школах-интернат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67"/>
        <w:gridCol w:w="1253"/>
        <w:gridCol w:w="1253"/>
        <w:gridCol w:w="1253"/>
        <w:gridCol w:w="1253"/>
        <w:gridCol w:w="1253"/>
        <w:gridCol w:w="1253"/>
        <w:gridCol w:w="1442"/>
        <w:gridCol w:w="1442"/>
        <w:gridCol w:w="1442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стр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лассы для умственно-отстал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лассы для детей с задерж-кой психического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лассы для детей с недостат-ками физического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наторно-лесные шк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для детей и подростков с малыми и затухающими формами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анаторные школы-интернаты для детей с различными заболеваниями (длительно болеющи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детей, больных сколио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детей с умственной отстал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чебно-воспитательные учреждения для детей с девиантным повед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sz w:val="20"/>
                <w:lang w:val="en-US" w:eastAsia="en-US"/>
              </w:rPr>
              <w:t>в том числе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758"/>
        <w:gridCol w:w="720"/>
        <w:gridCol w:w="709"/>
        <w:gridCol w:w="650"/>
        <w:gridCol w:w="563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иды специальных (коррекционных) образовательных учреждений (школ и школ-интернатов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№ </w:t>
            </w:r>
            <w:r>
              <w:rPr>
                <w:sz w:val="20"/>
                <w:lang w:val="en-US" w:eastAsia="en-US"/>
              </w:rPr>
              <w:t>стро-ки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 обу-чаю-щих-ся (сум-ма граф 12-24) (чел)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чис-лен-ность умст-вен-но-от-ста-лых детей</w:t>
            </w:r>
          </w:p>
        </w:tc>
        <w:tc>
          <w:tcPr>
            <w:tcW w:w="7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из графы 10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ыпуск обучаю-щихся - 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гра-фы 10 детей-инва-лидов (че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-ность обуча-ющих-ся в шко-лах-ин-терна-тах (из гр.10) (чел)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из гр.27</w:t>
            </w:r>
          </w:p>
        </w:tc>
      </w:tr>
      <w:tr>
        <w:trPr>
          <w:trHeight w:val="20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д-гото-вите-ль-ный клас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 клас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 клас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 клас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 клас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 клас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 клас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 клас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 клас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 клас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 клас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 клас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 класс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ей-сирот - 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и-ходя-щих обу-чаю-щих-с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 для умственно отстал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школы-интернаты для детей-с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 для неслышащи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 для слабослышащих и позднооглохши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ы для незрячих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67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758"/>
        <w:gridCol w:w="720"/>
        <w:gridCol w:w="709"/>
        <w:gridCol w:w="650"/>
        <w:gridCol w:w="563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Школы для слабовидящих и поздноослепших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 для детей с тяжелыми нарушениями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 для детей с нарушениями опорно-двигате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 для детей с задержкой психического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 индивидуального обучения на дому для детей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 (сумма строк 27, 29-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обучающихся (строка 37) воспитанников школ-интернатов (без приходящи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пециальные (коррекционные) классы для детей с отклонениями в развитии, организованные при дневных обще-образовательных учреждениях (школах-интернат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стр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лассы для умственно-отстал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лассы для детей с задерж-кой психического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лассы для детей с недостат-ками физического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наторно-лесные шк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для детей и подростков с малыми и затухающими формами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8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анаторные школы-интернаты для детей с различными заболеваниями (длительно болеющи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67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детей, больных сколио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13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детей с умственной отстал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чебно-воспитательные учреждения для детей с девиантным повед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13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rPr>
          <w:sz w:val="12"/>
        </w:rPr>
      </w:pPr>
      <w:r>
        <w:rPr>
          <w:sz w:val="20"/>
        </w:rPr>
        <w:t>_________</w:t>
      </w:r>
    </w:p>
    <w:p>
      <w:pPr>
        <w:pStyle w:val="TextBody"/>
        <w:rPr>
          <w:sz w:val="20"/>
        </w:rPr>
      </w:pPr>
      <w:r>
        <w:rPr>
          <w:sz w:val="20"/>
        </w:rPr>
        <w:t>Численность слабовидящих детей, обучающихся в школах для незрячих (из гр.10, стр.31)                                  (52)__________(чел)</w:t>
      </w:r>
    </w:p>
    <w:p>
      <w:pPr>
        <w:pStyle w:val="TextBody"/>
        <w:rPr>
          <w:sz w:val="20"/>
        </w:rPr>
      </w:pPr>
      <w:r>
        <w:rPr>
          <w:sz w:val="20"/>
        </w:rPr>
        <w:t>Численность незрячих детей, обучающихся в школах для слабовидящих и поздноослепших (из гр.10, стр.32) (53)__________(чел)</w:t>
      </w:r>
    </w:p>
    <w:p>
      <w:pPr>
        <w:pStyle w:val="TextBodyIndent"/>
        <w:ind w:left="708" w:firstLine="720"/>
        <w:jc w:val="left"/>
        <w:rPr>
          <w:sz w:val="24"/>
        </w:rPr>
      </w:pPr>
      <w:r>
        <w:rPr>
          <w:sz w:val="24"/>
        </w:rPr>
        <w:t xml:space="preserve">2. Сведения о материальной базе специальных (коррекционных) образовательных учреждений </w:t>
        <w:br/>
        <w:t xml:space="preserve">                                                 для детей с отклонениями в развитии</w:t>
      </w:r>
    </w:p>
    <w:p>
      <w:pPr>
        <w:pStyle w:val="Normal"/>
        <w:ind w:left="2124" w:hanging="0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jc w:val="center"/>
        <w:rPr/>
      </w:pPr>
      <w:r>
        <w:rPr/>
        <w:t xml:space="preserve">    </w:t>
      </w:r>
      <w:r>
        <w:rPr/>
        <w:t>Коды по ОКЕИ: единица-642, человек-792, тысяча единиц - 643</w:t>
      </w:r>
    </w:p>
    <w:tbl>
      <w:tblPr>
        <w:tblW w:w="1059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2551"/>
        <w:gridCol w:w="255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Образовательные учреждения для детей с отклонениями в развитии </w:t>
              <w:br/>
              <w:t>по типам, указанным в</w:t>
              <w:br/>
              <w:t>(стр.01, 03-09) 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школы-интернаты для детей-сиро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учреждений (ед), имеющих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зкультурный з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лов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дсобное сельск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иблиоте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книг, брошюр и журналов (тыс е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учреждений (ед)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ебующих капитального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численность обучающихся (че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ходящихся в аварийном состоя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численность обучающихся (че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еющих все виды благо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численность обучающихся (че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учреждений, имеющих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допро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нтральное отоп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нализ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spacing w:lineRule="exact" w:line="20"/>
        <w:ind w:left="708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0" w:leader="none"/>
        </w:tabs>
        <w:rPr>
          <w:sz w:val="20"/>
        </w:rPr>
      </w:pPr>
      <w:r>
        <w:rPr>
          <w:sz w:val="20"/>
        </w:rPr>
        <w:tab/>
      </w:r>
    </w:p>
    <w:sectPr>
      <w:headerReference w:type="default" r:id="rId2"/>
      <w:type w:val="nextPage"/>
      <w:pgSz w:orient="landscape" w:w="16838" w:h="11906"/>
      <w:pgMar w:left="540" w:right="1134" w:gutter="0" w:header="709" w:top="1079" w:footer="0" w:bottom="851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6:56:00Z</dcterms:created>
  <dc:creator>nik</dc:creator>
  <dc:description/>
  <cp:keywords/>
  <dc:language>en-US</dc:language>
  <cp:lastModifiedBy>ST</cp:lastModifiedBy>
  <dcterms:modified xsi:type="dcterms:W3CDTF">2006-08-02T08:03:00Z</dcterms:modified>
  <cp:revision>5</cp:revision>
  <dc:subject/>
  <dc:title>ФЕДЕРАЛЬНОЕ ГОСУДАРСТВЕННОЕ СТАТИСТИЧЕСКОЕ НАБЛЮДЕНИЕ</dc:title>
</cp:coreProperties>
</file>