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НЕВНЫХ ОБЩЕОБРАЗОВАТЕЛЬНЫХ УЧРЕЖДЕН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2006/2007 учебного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76 -РИК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88580</wp:posOffset>
                      </wp:positionH>
                      <wp:positionV relativeFrom="paragraph">
                        <wp:posOffset>744220</wp:posOffset>
                      </wp:positionV>
                      <wp:extent cx="141732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4pt;margin-top:58.6pt;width:111.55pt;height:14.6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Районные (городские) управления (отделы) образования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ам образования республик в составе Российской Федерации,</w:t>
              <w:br/>
              <w:t xml:space="preserve">  управлениям (главным управлениям, комитетам, департаментам) образования краев,</w:t>
              <w:br/>
              <w:t xml:space="preserve">  областей и автономных образований, городов Москвы и Санкт-Петербурга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отделу государственной статистики по району (городу)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 в субъекте Российской Федерации </w:t>
              <w:br/>
              <w:t xml:space="preserve">   по установленному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 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 сент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 окт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 ноя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тверждена постановлени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494"/>
        <w:gridCol w:w="2495"/>
        <w:gridCol w:w="2495"/>
        <w:gridCol w:w="2495"/>
        <w:gridCol w:w="2495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34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124" w:hanging="0"/>
        <w:rPr/>
      </w:pPr>
      <w:r>
        <w:br w:type="page"/>
      </w:r>
      <w:r>
        <w:rPr>
          <w:lang w:val="en-US"/>
        </w:rPr>
        <w:t>I</w:t>
      </w:r>
      <w:r>
        <w:rPr/>
        <w:t>. Число общеобразовательных учреждений, обучающихся и учителей</w:t>
      </w:r>
    </w:p>
    <w:p>
      <w:pPr>
        <w:pStyle w:val="Normal"/>
        <w:ind w:left="8496" w:hanging="0"/>
        <w:rPr/>
      </w:pPr>
      <w:r>
        <w:rPr/>
        <w:t>Коды по ОКЕИ: единица - 642, человек - 792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795"/>
        <w:gridCol w:w="1796"/>
        <w:gridCol w:w="17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того </w:t>
              <w:br/>
              <w:t>(сумма граф 3, 4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е число учреждений (сумма строк 02, 04, 05, 11 - 13) (е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чальных (</w:t>
            </w:r>
            <w:r>
              <w:rPr>
                <w:sz w:val="20"/>
                <w:lang w:val="en-US" w:eastAsia="en-US"/>
              </w:rPr>
              <w:t>I</w:t>
            </w:r>
            <w:r>
              <w:rPr>
                <w:sz w:val="20"/>
                <w:lang w:val="en-US" w:eastAsia="en-US"/>
              </w:rPr>
              <w:t xml:space="preserve"> ступ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образовательные учреждения для детей дошкольного и младшего 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новных (I-II ступе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их (полных) (I-II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en-US" w:eastAsia="en-US"/>
              </w:rPr>
              <w:t xml:space="preserve"> ступе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I ступень (10-11(12) клас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образовательных учреждений с углубленным изучением различ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имна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ице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детск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разовательных учреждений для детей с отклонениями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ебно-воспитательные учреждения для детей с девиантным пове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наторно-лесных школ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ча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нов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их (пол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обучающихся (сумма строк 18, 20, 21, 27, 29)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ачаль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в образовательных учреждениях для детей дошкольного и младшего 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основ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редних (полных)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: 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школах III ступени (10-11 (12) клас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общеобразовательных учреждениях с углубленным изучением различ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гимназ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лице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кадетски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795"/>
        <w:gridCol w:w="1796"/>
        <w:gridCol w:w="17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реждениях и классах для детей с отклонениями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ебно-воспитательных учреждениях для детей с девиантным повед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учителей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учреждений с продленным днем и с группами продленного дня (е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в школах и группах продленного дня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учающихся 1-3 (4)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детей-сирот и детей, оставшихся без попечения родителей, в школах-интернатах обще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общеобразовательных учреждений, ведущих занятия:</w:t>
            </w:r>
          </w:p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ед)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ве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ри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, занимающихся:</w:t>
            </w:r>
          </w:p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чел)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 второй см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ретьей см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2977"/>
        <w:gridCol w:w="2410"/>
        <w:gridCol w:w="1701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детей, обучающихся индивидуально на дому по специальным программ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9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 (че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численность детей - инвалид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0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 (че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детей-инвалидов в школах и школах-интернатах общего типа (без обучающихся школ и классов для детей с отклонениями в развити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1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 (че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детей, обучающихся в форме семейного образ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2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 (че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врачей всех специальностей (штатный персонал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3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 (че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дицинских сестер (штатный персонал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4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 (че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Сведения о классах, классах-комплектах</w:t>
      </w:r>
    </w:p>
    <w:p>
      <w:pPr>
        <w:pStyle w:val="Normal"/>
        <w:jc w:val="center"/>
        <w:rPr/>
      </w:pPr>
      <w:r>
        <w:rPr>
          <w:sz w:val="20"/>
        </w:rPr>
        <w:t xml:space="preserve">(по учреждениям, указанным в стр. 02, 04, 05 раздела </w:t>
      </w:r>
      <w:r>
        <w:rPr>
          <w:sz w:val="20"/>
          <w:lang w:val="en-US"/>
        </w:rPr>
        <w:t>I</w:t>
      </w:r>
      <w:r>
        <w:rPr>
          <w:sz w:val="20"/>
        </w:rPr>
        <w:t>)</w:t>
      </w:r>
    </w:p>
    <w:p>
      <w:pPr>
        <w:pStyle w:val="Normal"/>
        <w:ind w:left="7080" w:hanging="0"/>
        <w:jc w:val="center"/>
        <w:rPr/>
      </w:pPr>
      <w:r>
        <w:rPr/>
        <w:t xml:space="preserve">Код по ОКЕИ: единица - 642 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795"/>
        <w:gridCol w:w="1796"/>
        <w:gridCol w:w="17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того </w:t>
              <w:br/>
              <w:t>(сумма граф 3, 4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1-3 (4) и подготовительных классов и классов-комплектов в начальных, основных и средних (полных)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lang w:val="en-US"/>
        </w:rPr>
        <w:t>III</w:t>
      </w:r>
      <w:r>
        <w:rPr/>
        <w:t>.Сведения об обучающихся, окончивших данные классы и переведенные в следующие классы в 2006 г.</w:t>
      </w:r>
    </w:p>
    <w:p>
      <w:pPr>
        <w:pStyle w:val="Normal"/>
        <w:ind w:left="3540" w:hanging="0"/>
        <w:rPr/>
      </w:pPr>
      <w:r>
        <w:rPr>
          <w:sz w:val="20"/>
        </w:rPr>
        <w:t xml:space="preserve">(по учреждениям, указанным в стр. 02, 04, 05 раздела </w:t>
      </w:r>
      <w:r>
        <w:rPr>
          <w:sz w:val="20"/>
          <w:lang w:val="en-US"/>
        </w:rPr>
        <w:t>I</w:t>
      </w:r>
      <w:r>
        <w:rPr>
          <w:sz w:val="20"/>
        </w:rPr>
        <w:t>)</w:t>
      </w:r>
    </w:p>
    <w:p>
      <w:pPr>
        <w:pStyle w:val="Normal"/>
        <w:ind w:left="9912" w:hanging="0"/>
        <w:rPr/>
      </w:pPr>
      <w:r>
        <w:rPr/>
        <w:t>Код по ОКЕИ: человек - 792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795"/>
        <w:gridCol w:w="1796"/>
        <w:gridCol w:w="17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  <w:br/>
              <w:t>(сумма граф 3, 4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3 (4) подготовительные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 класс (переведенные в 5 кла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 класс (переведенные в 4 кла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4 кл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9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68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 класс (окончили с аттестатом о среднем (полном) общем образова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 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 класс(переведенные в 12 клас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численности обучающихся, получивших аттестат о среднем (полном) образовании награждены:</w:t>
            </w:r>
          </w:p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олотой меда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ребряной меда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выпускного класса, не получивших аттестат о среднем (полном)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выдержавших экзамены экстерном за курс основной школы и получивших аттестат об основном общем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795"/>
        <w:gridCol w:w="1796"/>
        <w:gridCol w:w="17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выдержавших экзамены экстерном за курс средней (полной) школы и получивших аттестат о среднем (полном) общем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получивших образование в форме экстерната по всем классам (кроме 9, 11 и 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мечание: по 3 классу в строке 02 графах 3-5 раздела </w:t>
      </w:r>
      <w:r>
        <w:rPr>
          <w:sz w:val="20"/>
          <w:lang w:val="en-US"/>
        </w:rPr>
        <w:t>III</w:t>
      </w:r>
      <w:r>
        <w:rPr>
          <w:sz w:val="20"/>
        </w:rPr>
        <w:t xml:space="preserve"> показываются обучающиеся, переведенные в 5 класс (обучающиеся по программе </w:t>
        <w:br/>
        <w:t>десятилетней школы), в строке 03 графах 3-5 - обучающиеся, переведенные в 4 класс (обучающиеся по программе одиннадцатилетней (двенад-</w:t>
        <w:br/>
        <w:t xml:space="preserve">цатилетней) школы); по 11 классу в строке 08 а) в графах 3-5 раздела </w:t>
      </w:r>
      <w:r>
        <w:rPr>
          <w:sz w:val="20"/>
          <w:lang w:val="en-US"/>
        </w:rPr>
        <w:t>III</w:t>
      </w:r>
      <w:r>
        <w:rPr>
          <w:sz w:val="20"/>
        </w:rPr>
        <w:t xml:space="preserve"> - число обучающихся, окончивших среднюю (полную) школу с аттестатом </w:t>
        <w:br/>
        <w:t>о среднем (полном) общем образовании, в строке 08 б) - число обучающихся, переведенных в 12 клас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База для допрофессиональной и профессиональной подготовки и общественно</w:t>
        <w:br/>
        <w:t xml:space="preserve"> полезного производительного труда обучающихся 8-11 (12) классов</w:t>
      </w:r>
    </w:p>
    <w:p>
      <w:pPr>
        <w:pStyle w:val="Normal"/>
        <w:ind w:left="9912" w:hanging="0"/>
        <w:rPr/>
      </w:pPr>
      <w:r>
        <w:rPr/>
        <w:t>Код по ОКЕИ: единица -642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1795"/>
        <w:gridCol w:w="1796"/>
        <w:gridCol w:w="179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того </w:t>
              <w:br/>
              <w:t>(сумма граф 3, 4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межшкольных учебно-производственных комбинатов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учебных цехов и участков предприятий, организаций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школьных и межшкольных учебно-производственных мастерских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ученических производственных бригад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Распределение обучающихся по классам (по общеобразовательным учреждениям,</w:t>
        <w:br/>
        <w:t xml:space="preserve"> указанным в строках 02, 04, 05 раздела </w:t>
      </w:r>
      <w:r>
        <w:rPr>
          <w:lang w:val="en-US"/>
        </w:rPr>
        <w:t>I</w:t>
      </w:r>
      <w:r>
        <w:rPr/>
        <w:t>) на начало учебного года</w:t>
      </w:r>
    </w:p>
    <w:p>
      <w:pPr>
        <w:pStyle w:val="Normal"/>
        <w:ind w:left="11328" w:hanging="708"/>
        <w:rPr>
          <w:sz w:val="20"/>
        </w:rPr>
      </w:pPr>
      <w:r>
        <w:rPr>
          <w:sz w:val="20"/>
        </w:rPr>
      </w:r>
    </w:p>
    <w:p>
      <w:pPr>
        <w:pStyle w:val="Normal"/>
        <w:ind w:left="11328" w:hanging="708"/>
        <w:rPr/>
      </w:pPr>
      <w:r>
        <w:rPr/>
        <w:t>Коды по ОКЕИ: единица -642, человек - 79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119"/>
        <w:gridCol w:w="1120"/>
        <w:gridCol w:w="1163"/>
        <w:gridCol w:w="1077"/>
        <w:gridCol w:w="1120"/>
        <w:gridCol w:w="1205"/>
        <w:gridCol w:w="1034"/>
        <w:gridCol w:w="1120"/>
        <w:gridCol w:w="1120"/>
        <w:gridCol w:w="1120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лассов (ед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-ность обу-чающихся по спискам на начало учебного года (чел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вто-рогодников и поступив-ших из чис-ла выбыв-ших в прош-лом учеб-ном году и ране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лассов (ед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-ность обу-чающихся по спискам на начало учебного года (чел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второ-годников и поступив-ших из числа выбывших в прошлом учебном году и ране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лассов (ед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-ность обу-чающихся по спискам на начало учебного года (сумма граф 4, 7) (чел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гр. 10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торогод-ников и поступив-ших из числа вы-бывших в прошлом учебном году и ра-нее (сумма граф 5, 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воч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готовительный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класс, организованный в дошко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того 1-3 (4) классы </w:t>
              <w:br/>
              <w:t>(сумма стр. 01-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того 5-9 классы </w:t>
              <w:br/>
              <w:t>(сумма стр.11-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119"/>
        <w:gridCol w:w="1120"/>
        <w:gridCol w:w="1163"/>
        <w:gridCol w:w="1077"/>
        <w:gridCol w:w="1120"/>
        <w:gridCol w:w="1205"/>
        <w:gridCol w:w="1034"/>
        <w:gridCol w:w="1120"/>
        <w:gridCol w:w="1120"/>
        <w:gridCol w:w="112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того 10-12 классы </w:t>
              <w:br/>
              <w:t>(сумма стр. 17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сего по образовательным учреждениям </w:t>
              <w:br/>
              <w:t>(сумма стр. 10,16,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  <w:t xml:space="preserve">______ </w:t>
      </w:r>
    </w:p>
    <w:p>
      <w:pPr>
        <w:pStyle w:val="Normal"/>
        <w:rPr>
          <w:sz w:val="20"/>
        </w:rPr>
      </w:pPr>
      <w:r>
        <w:rPr>
          <w:sz w:val="20"/>
        </w:rPr>
        <w:t>Численность детей, занимающихся в компенсирующих классах (из гр.10 стр.21) (22) ___________ (чел)</w:t>
      </w:r>
    </w:p>
    <w:p>
      <w:pPr>
        <w:pStyle w:val="Normal"/>
        <w:spacing w:lineRule="exact" w:line="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ind w:firstLine="708"/>
        <w:rPr/>
      </w:pPr>
      <w:r>
        <w:rPr>
          <w:sz w:val="20"/>
        </w:rPr>
        <w:t xml:space="preserve">в строках 02, 05, 07 раздела </w:t>
      </w:r>
      <w:r>
        <w:rPr>
          <w:sz w:val="20"/>
          <w:lang w:val="en-US"/>
        </w:rPr>
        <w:t>V</w:t>
      </w:r>
      <w:r>
        <w:rPr>
          <w:sz w:val="20"/>
        </w:rPr>
        <w:t xml:space="preserve"> приводится численность детей, обучающихся по программе десятилетней школы,</w:t>
        <w:br/>
        <w:t xml:space="preserve">              в строках 03, 06, 08 раздела </w:t>
      </w:r>
      <w:r>
        <w:rPr>
          <w:sz w:val="20"/>
          <w:lang w:val="en-US"/>
        </w:rPr>
        <w:t>V</w:t>
      </w:r>
      <w:r>
        <w:rPr>
          <w:sz w:val="20"/>
        </w:rPr>
        <w:t xml:space="preserve"> - по программе одиннадцатилетней (двенадцатилетней) школы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left="12036" w:hanging="516"/>
        <w:rPr/>
      </w:pPr>
      <w:r>
        <w:rPr/>
        <w:t xml:space="preserve">          </w:t>
      </w:r>
      <w:r>
        <w:rPr/>
        <w:t>Код  по ОКЕИ: человек - 79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42"/>
        <w:gridCol w:w="1843"/>
        <w:gridCol w:w="1843"/>
        <w:gridCol w:w="1890"/>
        <w:gridCol w:w="1890"/>
        <w:gridCol w:w="1890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</w:tr>
      <w:tr>
        <w:trPr>
          <w:trHeight w:val="23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ачальных школ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основных школ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средних (полных) школах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ачальных школах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основных</w:t>
              <w:br/>
              <w:t xml:space="preserve"> школах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средних</w:t>
              <w:br/>
              <w:t>(полных) школах</w:t>
            </w:r>
          </w:p>
        </w:tc>
      </w:tr>
      <w:tr>
        <w:trPr>
          <w:trHeight w:val="23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1-3 (4) и подготовительных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Возрастной состав обучающихся (без образовательных учреждений и классов для детей</w:t>
        <w:br/>
        <w:t xml:space="preserve"> с отклонениями в развитии)</w:t>
      </w:r>
    </w:p>
    <w:p>
      <w:pPr>
        <w:pStyle w:val="Normal"/>
        <w:ind w:left="11328" w:hanging="0"/>
        <w:rPr/>
      </w:pPr>
      <w:r>
        <w:rPr/>
        <w:t xml:space="preserve">        </w:t>
      </w:r>
      <w:r>
        <w:rPr/>
        <w:t>Код по ОКЕИ: человек -79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92"/>
        <w:gridCol w:w="1418"/>
        <w:gridCol w:w="1134"/>
        <w:gridCol w:w="1417"/>
        <w:gridCol w:w="1276"/>
        <w:gridCol w:w="2268"/>
        <w:gridCol w:w="1559"/>
        <w:gridCol w:w="1418"/>
      </w:tblGrid>
      <w:tr>
        <w:trPr>
          <w:cantSplit w:val="true"/>
        </w:trPr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 1-12 клас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девоч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 1-12 клас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.ч. девоче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 1-12 клас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обу-чающихся</w:t>
              <w:br/>
              <w:t>10-12 классов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.ч. девоче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ны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л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лет и старш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 г. и ра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 (сумма строк 01-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Численность обучающихся образовательных учреждений и классов для детей с отклонениями в развитии в возрасте 16 лет и старше (16) _______ (чел)</w:t>
      </w:r>
    </w:p>
    <w:p>
      <w:pPr>
        <w:pStyle w:val="Normal"/>
        <w:spacing w:lineRule="exact" w:line="20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VII</w:t>
      </w:r>
      <w:r>
        <w:rPr>
          <w:sz w:val="20"/>
        </w:rPr>
        <w:t xml:space="preserve">. Численность обучающихся, окончивших общеобразовательные учреждения с аттестатом о среднем (полном) общем образовании и продолжающих обучение в </w:t>
        <w:br/>
        <w:t xml:space="preserve">        педагогических классах - всего (01) ___________ (чел)</w:t>
      </w:r>
    </w:p>
    <w:p>
      <w:pPr>
        <w:pStyle w:val="Normal"/>
        <w:spacing w:lineRule="exact" w:line="2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21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2126" w:hanging="0"/>
        <w:rPr/>
      </w:pPr>
      <w:r>
        <w:rPr/>
      </w:r>
    </w:p>
    <w:p>
      <w:pPr>
        <w:pStyle w:val="Normal"/>
        <w:spacing w:before="120" w:after="0"/>
        <w:ind w:left="2126" w:hanging="0"/>
        <w:rPr/>
      </w:pPr>
      <w:r>
        <w:rPr/>
      </w:r>
    </w:p>
    <w:p>
      <w:pPr>
        <w:pStyle w:val="Normal"/>
        <w:spacing w:before="120" w:after="0"/>
        <w:ind w:left="2126" w:hanging="0"/>
        <w:rPr/>
      </w:pPr>
      <w:r>
        <w:rPr/>
      </w:r>
    </w:p>
    <w:p>
      <w:pPr>
        <w:pStyle w:val="Normal"/>
        <w:spacing w:before="120" w:after="0"/>
        <w:ind w:left="2126" w:hanging="0"/>
        <w:rPr/>
      </w:pPr>
      <w:r>
        <w:rPr/>
      </w:r>
    </w:p>
    <w:p>
      <w:pPr>
        <w:pStyle w:val="Normal"/>
        <w:spacing w:before="120" w:after="0"/>
        <w:ind w:left="2126" w:hanging="0"/>
        <w:rPr/>
      </w:pPr>
      <w:r>
        <w:rPr/>
      </w:r>
    </w:p>
    <w:p>
      <w:pPr>
        <w:pStyle w:val="Normal"/>
        <w:spacing w:before="120" w:after="0"/>
        <w:ind w:left="2126" w:hanging="0"/>
        <w:rPr/>
      </w:pPr>
      <w:r>
        <w:rPr/>
      </w:r>
    </w:p>
    <w:p>
      <w:pPr>
        <w:pStyle w:val="Normal"/>
        <w:spacing w:before="120" w:after="0"/>
        <w:ind w:left="2126" w:hanging="0"/>
        <w:rPr/>
      </w:pPr>
      <w:r>
        <w:rPr>
          <w:lang w:val="en-US"/>
        </w:rPr>
        <w:t>VIII</w:t>
      </w:r>
      <w:r>
        <w:rPr/>
        <w:t>. Сведения о логопедических пунктах, кабинетах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Коды по ОКЕИ: единица -642, человек - 79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12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щеобразовательных учреждений, имеющих собственный логопедический пункт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занимающихся в собственных логопедических пунктах 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посещающих логопедические пункты, организованные в других общеобразовательных учреждениях 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общеобразовательных учреждений, имеющих собственный логопедический кабинет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, занимающихся в собственных логопедических кабинетах 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, посещающих логопедические кабинеты, организованные в других общеобразовательных учреждениях 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Х. Число общеобразовательных учреждений, имеющих органы общественного самоуправления - всего (01) _______ </w:t>
      </w:r>
      <w:r>
        <w:rPr>
          <w:sz w:val="20"/>
        </w:rPr>
        <w:t>(ед)</w:t>
      </w:r>
    </w:p>
    <w:p>
      <w:pPr>
        <w:pStyle w:val="Normal"/>
        <w:ind w:firstLine="708"/>
        <w:rPr/>
      </w:pPr>
      <w:r>
        <w:rPr/>
        <w:t xml:space="preserve">в том числе попечительский совет (02) _______ </w:t>
      </w:r>
      <w:r>
        <w:rPr>
          <w:sz w:val="20"/>
        </w:rPr>
        <w:t>(ед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. Сведения о платных дополнительных образовательных услугах за 2005/2006 учебный год 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>Коды по ОКЕИ: единица - 642, человек - 79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283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щеобразовательных учреждений, предоставляющих платные дополнительные образовательные услуги - всего (е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данных школ, пользующихся платными дополнительными образовательными услугами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en-US"/>
        </w:rPr>
        <w:t>I</w:t>
      </w:r>
      <w:r>
        <w:rPr/>
        <w:t>. Кружковая работа обучающихся за 2005/2006 учебный год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10620" w:hanging="0"/>
        <w:rPr/>
      </w:pPr>
      <w:r>
        <w:rPr/>
        <w:t xml:space="preserve"> </w:t>
      </w:r>
      <w:r>
        <w:rPr/>
        <w:t>Коды по ОКЕИ: единица - 642, человек - 79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630"/>
        <w:gridCol w:w="1630"/>
        <w:gridCol w:w="1630"/>
        <w:gridCol w:w="1630"/>
        <w:gridCol w:w="1630"/>
        <w:gridCol w:w="1631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.ч. платны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.ч. платны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.ч. платны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технических круж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эколого-биологических круж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туристско-краеведческих круж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спортивных круж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ружков художественн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других круж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14:00Z</dcterms:created>
  <dc:creator>nik</dc:creator>
  <dc:description/>
  <cp:keywords/>
  <dc:language>en-US</dc:language>
  <cp:lastModifiedBy>ST</cp:lastModifiedBy>
  <cp:lastPrinted>2006-05-23T12:20:00Z</cp:lastPrinted>
  <dcterms:modified xsi:type="dcterms:W3CDTF">2006-08-02T08:00:00Z</dcterms:modified>
  <cp:revision>17</cp:revision>
  <dc:subject/>
  <dc:title>ФЕДЕРАЛЬНОЕ ГОСУДАРСТВЕННОЕ СТАТИСТИЧЕСКОЕ НАБЛЮДЕНИЕ</dc:title>
</cp:coreProperties>
</file>