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РАСПРЕДЕЛЕНИИ ОБЩЕОБРАЗОВАТЕЛЬНЫХ УЧРЕЖДЕНИЙ И ОБУЧАЮЩИХСЯ  ПО ЯЗЫКУ ОБУЧЕНИЯ И ПО ИЗУЧЕНИЮ РОДНОГО (НЕРУССКОГО) ЯЗЫ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без образовательных учреждений для детей с отклонениями в развитии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начало 2006/2007 учебного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305435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0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Д-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38415</wp:posOffset>
                      </wp:positionH>
                      <wp:positionV relativeFrom="paragraph">
                        <wp:posOffset>647065</wp:posOffset>
                      </wp:positionV>
                      <wp:extent cx="1467485" cy="23495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45pt;margin-top:50.95pt;width:115.5pt;height:18.4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дека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6 феврал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07.2005 № 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239"/>
        <w:gridCol w:w="2240"/>
        <w:gridCol w:w="2240"/>
        <w:gridCol w:w="2240"/>
        <w:gridCol w:w="2240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1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формы собственности по ОКФС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7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0620" w:hanging="0"/>
        <w:rPr/>
      </w:pPr>
      <w:r>
        <w:br w:type="page"/>
      </w:r>
      <w:r>
        <w:rPr/>
        <w:t>Код по ОКЕИ: единица – 642; человек - 79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992"/>
        <w:gridCol w:w="851"/>
        <w:gridCol w:w="850"/>
        <w:gridCol w:w="851"/>
        <w:gridCol w:w="992"/>
        <w:gridCol w:w="1559"/>
        <w:gridCol w:w="851"/>
        <w:gridCol w:w="992"/>
        <w:gridCol w:w="992"/>
        <w:gridCol w:w="1134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-дений по языку обучения (ед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  <w:lang w:val="en-US" w:eastAsia="en-US"/>
              </w:rPr>
              <w:t>Распределение  обучающихся по языку обучения (чел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-ний, в которых родной (нерус-ский ) язык изучается как предмет (ед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спределение обучающихся, изучающих родной (нерусский) как предмет (чел)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–11 (12)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9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 –11 (12)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 По всем учреждениям с языками обучения и с изучением языка как предмета (сумма стр. 2-91 и 92-94 по гр. 4-7 и гр. 9-1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баз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ва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гу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дыге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зербайдж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лта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рмя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лка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шк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лорус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уря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епс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ре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руз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арг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лг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Еврейский (иди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ельм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гуш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зах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лмы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бард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ач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ре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ита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ми-пермя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ре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ряк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992"/>
        <w:gridCol w:w="851"/>
        <w:gridCol w:w="850"/>
        <w:gridCol w:w="851"/>
        <w:gridCol w:w="992"/>
        <w:gridCol w:w="1559"/>
        <w:gridCol w:w="851"/>
        <w:gridCol w:w="992"/>
        <w:gridCol w:w="992"/>
        <w:gridCol w:w="113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ымско-тата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умык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к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езг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атыш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и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рийский го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рийский луг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рдовский мок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рийский эрз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н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на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гида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не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га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ме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гре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ивхский (на двух диалект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ет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усс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тульс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ам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куп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абасар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ата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а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офала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ре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ркм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дмур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дэге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кра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ль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акас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антыйский (на трех диалект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992"/>
        <w:gridCol w:w="851"/>
        <w:gridCol w:w="850"/>
        <w:gridCol w:w="851"/>
        <w:gridCol w:w="992"/>
        <w:gridCol w:w="1559"/>
        <w:gridCol w:w="851"/>
        <w:gridCol w:w="992"/>
        <w:gridCol w:w="992"/>
        <w:gridCol w:w="113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аху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еркес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уваш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уко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о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в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скимос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венк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сто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каг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ку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(стр. 01):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. Учреждения с русским языком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. Учреждения с нерусским (и) языками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. Учреждения с русским и нерусским (и) языками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. Учреждения, в которых нерусские языки изучаются факультативно или в круж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7:13:00Z</dcterms:created>
  <dc:creator>nik</dc:creator>
  <dc:description/>
  <cp:keywords/>
  <dc:language>en-US</dc:language>
  <cp:lastModifiedBy>ST</cp:lastModifiedBy>
  <dcterms:modified xsi:type="dcterms:W3CDTF">2006-08-02T08:03:00Z</dcterms:modified>
  <cp:revision>5</cp:revision>
  <dc:subject/>
  <dc:title>ФЕДЕРАЛЬНОЕ ГОСУДАРСТВЕННОЕ СТАТИСТИЧЕСКОЕ НАБЛЮДЕНИЕ</dc:title>
</cp:coreProperties>
</file>