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4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 w:before="40" w:after="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ВЕЧЕРНИХ (СМЕННЫХ) ОБЩЕОБРАЗОВАТЕЛЬНЫХ УЧРЕЖДЕНИ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2006/2007 учеб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 год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СВ-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6030</wp:posOffset>
                      </wp:positionH>
                      <wp:positionV relativeFrom="paragraph">
                        <wp:posOffset>616585</wp:posOffset>
                      </wp:positionV>
                      <wp:extent cx="1499870" cy="17970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7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9pt;margin-top:48.55pt;width:118.05pt;height:14.1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окт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5 нояб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год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268"/>
        <w:gridCol w:w="2268"/>
        <w:gridCol w:w="2268"/>
        <w:gridCol w:w="2268"/>
        <w:gridCol w:w="2269"/>
      </w:tblGrid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3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министерства (ведомства), органа управления</w:t>
              <w:br/>
              <w:t xml:space="preserve"> по ОКО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формы собственности по ОКФС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1. Общие сведения об образовательных учреждениях</w:t>
      </w:r>
    </w:p>
    <w:p>
      <w:pPr>
        <w:pStyle w:val="Normal"/>
        <w:jc w:val="right"/>
        <w:rPr/>
      </w:pPr>
      <w:r>
        <w:rPr/>
        <w:t>Коды по ОКЕИ: единица-642; человек-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709"/>
        <w:gridCol w:w="1417"/>
        <w:gridCol w:w="1418"/>
        <w:gridCol w:w="1559"/>
        <w:gridCol w:w="1701"/>
        <w:gridCol w:w="1921"/>
      </w:tblGrid>
      <w:tr>
        <w:trPr>
          <w:cantSplit w:val="true"/>
        </w:trPr>
        <w:tc>
          <w:tcPr>
            <w:tcW w:w="6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</w:t>
              <w:br/>
              <w:t>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школ (ед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 (чел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ебно-консультацион-ных пунктов (ед)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й числен-ности обучающихся (гр.4), обслуженных учебно-консультаци-онными пунктами (чел)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ей (включая совместителе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pacing w:val="40"/>
                <w:sz w:val="20"/>
              </w:rPr>
            </w:pPr>
            <w:r>
              <w:rPr>
                <w:spacing w:val="40"/>
                <w:sz w:val="20"/>
                <w:lang w:val="en-US" w:eastAsia="en-US"/>
              </w:rPr>
              <w:t>С</w:t>
              <w:br/>
              <w:t>а</w:t>
              <w:br/>
              <w:t>м</w:t>
              <w:br/>
              <w:t>о</w:t>
              <w:br/>
              <w:t>с</w:t>
              <w:br/>
              <w:t>т</w:t>
              <w:br/>
              <w:t>о</w:t>
              <w:br/>
              <w:t>я</w:t>
              <w:br/>
              <w:t>т</w:t>
              <w:br/>
              <w:t>е</w:t>
              <w:br/>
              <w:t>л</w:t>
              <w:br/>
              <w:t>ь</w:t>
              <w:br/>
              <w:t>н</w:t>
              <w:br/>
              <w:t>ы</w:t>
              <w:br/>
              <w:t>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ечерние (сменные) общеобразовательные учреждения - всего (сумма строк 02-05 = сумме строк 06-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очной формой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очной и заочной формами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заочной формой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формой обучения экстер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из стр.01) в том числе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ечерние (сменные) общеобразовательные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ечерние (сменные) общеобразовательные школы при И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нтр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крытые (сменные) общеобразовательные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реждения, при которых организованы классы (группы) для лиц с отклонениями в развитии (из стр.01), сумма строк 1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(из стр.10)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неслышащих и слабослыш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незрячих и слабовидя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реждения для лиц с отклонениями в разв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ок 01, 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ходятся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-ме т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невные общеобразовательные учреждения, при которых созданы классы очно-заочного обучения, учебно-консультационны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ходятся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14,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__________</w:t>
      </w:r>
    </w:p>
    <w:p>
      <w:pPr>
        <w:pStyle w:val="Normal"/>
        <w:rPr>
          <w:sz w:val="20"/>
        </w:rPr>
      </w:pPr>
      <w:r>
        <w:rPr>
          <w:sz w:val="20"/>
        </w:rPr>
        <w:t>Имеют основную работу в школах (классах, группах) для работающей молодежи (из гр.5, стр.18) (19) ____________(чел)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08" w:hanging="0"/>
        <w:rPr/>
      </w:pPr>
      <w:r>
        <w:rPr/>
        <w:t>2. Распределение обучающихся (стр.18, гр.4, р.1) по времени занятий</w:t>
      </w:r>
    </w:p>
    <w:p>
      <w:pPr>
        <w:pStyle w:val="Normal"/>
        <w:ind w:left="5664" w:hanging="0"/>
        <w:rPr/>
      </w:pPr>
      <w:r>
        <w:rPr/>
        <w:t>Код по ОКЕИ: человек-792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25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, занимающихся только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н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еч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ве см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3. Число классов и в них обучающихся</w:t>
      </w:r>
    </w:p>
    <w:p>
      <w:pPr>
        <w:pStyle w:val="Normal"/>
        <w:jc w:val="right"/>
        <w:rPr/>
      </w:pPr>
      <w:r>
        <w:rPr/>
        <w:t>Коды по ОКЕИ: единица-642; человек-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асс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чная форма обучения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очная форма обуче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орма обуче-ния экстернат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того обучаю-щихся по оч-ной, заочной и экстернатной формам обучения (чел)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(из гр.8)</w:t>
            </w:r>
          </w:p>
        </w:tc>
      </w:tr>
      <w:tr>
        <w:trPr>
          <w:trHeight w:val="20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лассов (ед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 на начало учеб-ного года (чел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групп (ед.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 на начало учеб-ного года (чел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дивидуально обучающихс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торогодников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на начало учеб-ного года (чел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8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-12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-16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10-12 (13-16) классы (сумма строк 04-0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1-03, 0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________</w:t>
      </w:r>
    </w:p>
    <w:p>
      <w:pPr>
        <w:pStyle w:val="Normal"/>
        <w:rPr>
          <w:sz w:val="20"/>
        </w:rPr>
      </w:pPr>
      <w:r>
        <w:rPr>
          <w:sz w:val="20"/>
        </w:rPr>
        <w:t>1) Из общей численности обучающихся 10 класса (гр.8, стр.04) (чел):</w:t>
      </w:r>
    </w:p>
    <w:p>
      <w:pPr>
        <w:pStyle w:val="Normal"/>
        <w:ind w:left="284" w:hanging="0"/>
        <w:rPr/>
      </w:pPr>
      <w:r>
        <w:rPr>
          <w:sz w:val="20"/>
        </w:rPr>
        <w:t>а) окончили основную дневную общеобразовательную школу в прошлом учебном году и ранее (09) _____________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из них в прошлом учебном году                                                                                                      (10) _____________</w:t>
      </w:r>
    </w:p>
    <w:p>
      <w:pPr>
        <w:pStyle w:val="Normal"/>
        <w:ind w:left="284" w:hanging="0"/>
        <w:rPr/>
      </w:pPr>
      <w:r>
        <w:rPr>
          <w:sz w:val="20"/>
        </w:rPr>
        <w:t xml:space="preserve">б) окончили основную вечернюю (сменную) общеобразовательную школу в прошлом учебном </w:t>
        <w:br/>
        <w:t xml:space="preserve">    году и ранее                                                                                                                                        (11) ______________</w:t>
      </w:r>
    </w:p>
    <w:p>
      <w:pPr>
        <w:pStyle w:val="Normal"/>
        <w:ind w:left="567" w:hanging="0"/>
        <w:rPr/>
      </w:pPr>
      <w:r>
        <w:rPr>
          <w:sz w:val="20"/>
        </w:rPr>
        <w:t>из них в прошлом учебном году                                                                                                     (12) ______________</w:t>
      </w:r>
    </w:p>
    <w:p>
      <w:pPr>
        <w:pStyle w:val="Normal"/>
        <w:rPr>
          <w:sz w:val="20"/>
        </w:rPr>
      </w:pPr>
      <w:r>
        <w:rPr>
          <w:sz w:val="20"/>
        </w:rPr>
        <w:t>2) Из общей численности обучающихся (гр.8, стр.08):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а) проживают в сельской местности                                                                                                    (13) ______________</w:t>
      </w:r>
    </w:p>
    <w:p>
      <w:pPr>
        <w:pStyle w:val="Normal"/>
        <w:ind w:left="284" w:hanging="0"/>
        <w:rPr/>
      </w:pPr>
      <w:r>
        <w:rPr>
          <w:sz w:val="20"/>
        </w:rPr>
        <w:t>б) обучались в прошлом учебном году в дневных общеобразовательных школах                         (14) ______________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в) обучаются в текущем учебном году в учебных заведениях начального профессионального </w:t>
        <w:br/>
        <w:t xml:space="preserve">        образования в группах молодежи, не получающей среднего (полного) общего образования      (15) _____________</w:t>
      </w:r>
    </w:p>
    <w:p>
      <w:pPr>
        <w:pStyle w:val="Normal"/>
        <w:rPr>
          <w:sz w:val="20"/>
        </w:rPr>
      </w:pPr>
      <w:r>
        <w:rPr>
          <w:sz w:val="20"/>
        </w:rPr>
        <w:t>3) Численность обучающихся-заочников, обучающихся по сессионному режиму занятий                 (16) _____________</w:t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  <w:t>4. Сведения об обучающихся, окончивших общеобразовательное учреждение или переведенных в следующий класс в 2006 году</w:t>
      </w:r>
    </w:p>
    <w:p>
      <w:pPr>
        <w:pStyle w:val="Normal"/>
        <w:spacing w:lineRule="exact" w:line="240"/>
        <w:jc w:val="right"/>
        <w:rPr/>
      </w:pPr>
      <w:r>
        <w:rPr/>
        <w:t>Код по ОКЕИ: человек-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786"/>
        <w:gridCol w:w="786"/>
        <w:gridCol w:w="786"/>
        <w:gridCol w:w="786"/>
        <w:gridCol w:w="786"/>
        <w:gridCol w:w="787"/>
        <w:gridCol w:w="786"/>
        <w:gridCol w:w="786"/>
        <w:gridCol w:w="786"/>
        <w:gridCol w:w="786"/>
        <w:gridCol w:w="786"/>
        <w:gridCol w:w="78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-5 клас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 клас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 клас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 клас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 клас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 клас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 клас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 клас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 клас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 клас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 клас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 клас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окончивших данный класс и переведенных в следующий класс весной, осен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20" w:before="60" w:after="0"/>
        <w:jc w:val="left"/>
        <w:rPr>
          <w:sz w:val="20"/>
        </w:rPr>
      </w:pPr>
      <w:r>
        <w:rPr>
          <w:sz w:val="20"/>
        </w:rPr>
        <w:t xml:space="preserve">Численность обучающихся, получивших аттестат об основном общем </w:t>
        <w:br/>
        <w:t>образовании</w:t>
        <w:tab/>
        <w:tab/>
        <w:tab/>
        <w:tab/>
        <w:tab/>
        <w:tab/>
        <w:tab/>
        <w:tab/>
        <w:tab/>
        <w:t>(02а)__________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Кроме того, численность обучающихся, получивших аттестат об основном общем </w:t>
        <w:br/>
        <w:t>образовании в порядке экстерната</w:t>
        <w:tab/>
        <w:tab/>
        <w:tab/>
        <w:tab/>
        <w:tab/>
        <w:tab/>
        <w:t>(02б)__________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Численность обучающихся, получивших аттестат о среднем (полном) </w:t>
        <w:br/>
        <w:t>общем образовании</w:t>
        <w:tab/>
        <w:tab/>
        <w:tab/>
        <w:tab/>
        <w:tab/>
        <w:tab/>
        <w:tab/>
        <w:tab/>
        <w:t>(03а)__________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Кроме того, численность обучающихся, получивших аттестат о среднем (полном) </w:t>
        <w:br/>
        <w:t>общем образовании в порядке экстерната</w:t>
        <w:tab/>
        <w:tab/>
        <w:tab/>
        <w:tab/>
        <w:tab/>
        <w:tab/>
        <w:t>(03б)__________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Из численности обучающихся, получивших аттестат о среднем (полном) общем образовании (стр.03а+стр. 03б):</w:t>
      </w:r>
    </w:p>
    <w:p>
      <w:pPr>
        <w:pStyle w:val="Normal"/>
        <w:spacing w:lineRule="exact" w:line="220"/>
        <w:ind w:left="567" w:hanging="0"/>
        <w:rPr>
          <w:sz w:val="20"/>
        </w:rPr>
      </w:pPr>
      <w:r>
        <w:rPr>
          <w:sz w:val="20"/>
        </w:rPr>
        <w:t>награждены золотой медалью</w:t>
        <w:tab/>
        <w:tab/>
        <w:tab/>
        <w:tab/>
        <w:tab/>
        <w:tab/>
        <w:t>(04)___________</w:t>
      </w:r>
    </w:p>
    <w:p>
      <w:pPr>
        <w:pStyle w:val="Normal"/>
        <w:spacing w:lineRule="exact" w:line="220"/>
        <w:ind w:left="567" w:hanging="0"/>
        <w:rPr>
          <w:sz w:val="20"/>
        </w:rPr>
      </w:pPr>
      <w:r>
        <w:rPr>
          <w:sz w:val="20"/>
        </w:rPr>
        <w:t>награждены серебряной медалью</w:t>
        <w:tab/>
        <w:tab/>
        <w:tab/>
        <w:tab/>
        <w:tab/>
        <w:tab/>
        <w:t>(05)___________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Кроме того, численность обучающихся выпускного класса, не получивших аттестат </w:t>
        <w:br/>
        <w:t>о среднем (полном) общем образовании</w:t>
        <w:tab/>
        <w:tab/>
        <w:tab/>
        <w:tab/>
        <w:tab/>
        <w:tab/>
        <w:t>(06)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2832" w:hanging="0"/>
        <w:rPr/>
      </w:pPr>
      <w:r>
        <w:rPr/>
        <w:t>5. Сведения об языке обучения</w:t>
      </w:r>
    </w:p>
    <w:p>
      <w:pPr>
        <w:pStyle w:val="Normal"/>
        <w:spacing w:lineRule="exact" w:line="240"/>
        <w:ind w:left="7080" w:hanging="0"/>
        <w:rPr/>
      </w:pPr>
      <w:r>
        <w:rPr/>
        <w:t>Код по ОКЕИ: человек-792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зык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(стр.18, гр.4, разд.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-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с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ашки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ат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ува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р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ув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ку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248" w:hanging="0"/>
        <w:rPr/>
      </w:pPr>
      <w:r>
        <w:br w:type="page"/>
      </w:r>
      <w:r>
        <w:rPr/>
        <w:t>6. Распределение обучающихся по возрасту</w:t>
      </w:r>
    </w:p>
    <w:p>
      <w:pPr>
        <w:pStyle w:val="Normal"/>
        <w:ind w:left="9204" w:hanging="0"/>
        <w:rPr/>
      </w:pPr>
      <w:r>
        <w:rPr/>
        <w:t>Код по ОКЕИ: человек-792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697"/>
        <w:gridCol w:w="951"/>
        <w:gridCol w:w="1313"/>
        <w:gridCol w:w="1314"/>
        <w:gridCol w:w="1313"/>
        <w:gridCol w:w="1314"/>
      </w:tblGrid>
      <w:tr>
        <w:trPr>
          <w:cantSplit w:val="true"/>
        </w:trPr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(сумма граф 4-7)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в возрасте (число полных лет на 1 января 2007 года)</w:t>
            </w:r>
          </w:p>
        </w:tc>
      </w:tr>
      <w:tr>
        <w:trPr>
          <w:cantSplit w:val="true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 лет и молож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-17 л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-29 л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 лет и старше</w:t>
            </w:r>
          </w:p>
        </w:tc>
      </w:tr>
      <w:tr>
        <w:trPr>
          <w:cantSplit w:val="true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ды рождения</w:t>
            </w:r>
          </w:p>
        </w:tc>
      </w:tr>
      <w:tr>
        <w:trPr>
          <w:cantSplit w:val="true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1 и после-дующие г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0-1989 г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88-1977 г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76 год и ранее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обучающихс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обучающих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10-12 (10-16) класс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окончивших среднюю (полную) общую школу и получивших аттестат о среднем (полном) общем образовании (сумма строк 03а; 03б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_______</w:t>
      </w:r>
    </w:p>
    <w:p>
      <w:pPr>
        <w:pStyle w:val="Normal"/>
        <w:rPr>
          <w:sz w:val="20"/>
        </w:rPr>
      </w:pPr>
      <w:r>
        <w:rPr>
          <w:sz w:val="20"/>
        </w:rPr>
        <w:t>Из общей численности (стр.01, гр.3) – женщины        (04)__________(че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  <w:t>7. Сведения о книжном фонде, принадлежащем образовательным учреждениям</w:t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Коды по ОКЕИ: единица-642; тысяча единиц-64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65"/>
        <w:gridCol w:w="3166"/>
        <w:gridCol w:w="31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самостоятельных учреждений, имеющих книжные фонды (ед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книг по состоянию на начало учебного года (тыс ед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школьных учебников (тыс е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  <w:t>8. Сведения об обучающихся, выбывших из образовательных учреждений в течение 2005/2006 учебного года и летнего периода 2006 г.</w:t>
      </w:r>
    </w:p>
    <w:p>
      <w:pPr>
        <w:pStyle w:val="2"/>
        <w:rPr/>
      </w:pPr>
      <w:r>
        <w:rPr>
          <w:sz w:val="20"/>
        </w:rPr>
        <w:t xml:space="preserve">(не считая окончивших 9 класс в основной школе, 11 (12) классы в средней (полной) школе </w:t>
        <w:br/>
        <w:t>и 15-16 классы в образовательных учреждениях для лиц с ограниченными возможностями здоровья)</w:t>
      </w:r>
    </w:p>
    <w:p>
      <w:pPr>
        <w:pStyle w:val="Normal"/>
        <w:jc w:val="right"/>
        <w:rPr/>
      </w:pPr>
      <w:r>
        <w:rPr/>
        <w:t>Код по ОКЕИ: человек-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276"/>
        <w:gridCol w:w="1418"/>
        <w:gridCol w:w="1913"/>
        <w:gridCol w:w="1914"/>
        <w:gridCol w:w="1134"/>
        <w:gridCol w:w="1134"/>
        <w:gridCol w:w="992"/>
        <w:gridCol w:w="927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выбыло из образова-тельных учреждений (сумма граф 4-10)</w:t>
            </w:r>
          </w:p>
        </w:tc>
        <w:tc>
          <w:tcPr>
            <w:tcW w:w="9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ругие ве-черние (смен-ные) общеоб-разовательные учре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редние специаль-ные учебные заведе-ния и учебные заве-дения начального профессионального образования, осуще-ствляющие общеоб-разовательную подготов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курсы повышения квалификации и в учебные заведения начального профес-сионального образо-вания в группах мо-лодежи, не получаю-щей среднего (пол-ного)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-за систе-матических задержек на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призыв </w:t>
              <w:br/>
              <w:t>в Арм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-за неуспе-</w:t>
              <w:br/>
              <w:t>вае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 причин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1-12 (16)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из классов, групп, УКП, организованных при дневных общеобразовате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9. Сведения о помещениях самостоятельных образовательных учреждений</w:t>
      </w:r>
    </w:p>
    <w:p>
      <w:pPr>
        <w:pStyle w:val="Normal"/>
        <w:jc w:val="right"/>
        <w:rPr/>
      </w:pPr>
      <w:r>
        <w:rPr/>
        <w:t>Коды по ОКЕИ: единица-642; квадратный метр-055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92"/>
        <w:gridCol w:w="2246"/>
        <w:gridCol w:w="2246"/>
        <w:gridCol w:w="224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бразовательных учреждений (ед) (сумма строк 01-04)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  <w:lang w:val="en-US" w:eastAsia="en-US"/>
              </w:rPr>
              <w:t>равна (стр.14, гр.3, разд.1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классных комнат (включая учебные кабинеты и лаборатории) (ед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х площадь (м</w:t>
            </w:r>
            <w:r>
              <w:rPr>
                <w:sz w:val="20"/>
                <w:vertAlign w:val="super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Образовательные учреждения, использующие для занятий помещения только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) собств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) други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) предприятий 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Образовательные учреждения, использующие для занятий помещения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бственные, других образовательных учреждений, предприятий 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чание: Сведения о помещениях самостоятельных образовательных учреждений представляются 1 раз в 2 года, очередной отчет – на начало 2007/2008 учебный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4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4:14:00Z</dcterms:created>
  <dc:creator>nik</dc:creator>
  <dc:description/>
  <cp:keywords/>
  <dc:language>en-US</dc:language>
  <cp:lastModifiedBy>ST</cp:lastModifiedBy>
  <dcterms:modified xsi:type="dcterms:W3CDTF">2006-08-02T08:01:00Z</dcterms:modified>
  <cp:revision>7</cp:revision>
  <dc:subject/>
  <dc:title>ФЕДЕРАЛЬНОЕ ГОСУДАРСТВЕННОЕ СТАТИСТИЧЕСКОЕ НАБЛЮДЕНИЕ</dc:title>
</cp:coreProperties>
</file>