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ОПРОФЕССИОНАЛЬНОЙ И ПРОФЕССИОНАЛЬНОЙ ПОДГОТОВКЕ ОБУЧАЮЩИХСЯ В ДНЕВНЫХ ОБЩЕОБРАЗОВАТЕЛЬНЫХ УЧРЕЖДЕНИЯ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 1  октября  2006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Д-1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705090</wp:posOffset>
                      </wp:positionH>
                      <wp:positionV relativeFrom="paragraph">
                        <wp:posOffset>597535</wp:posOffset>
                      </wp:positionV>
                      <wp:extent cx="1400810" cy="21971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6.7pt;margin-top:47.05pt;width:110.25pt;height:17.2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Министерства образования республик в составе Российской Федерации, управления (главные управления, комитеты, департаменты) образования краев, областей и автономных образований, городов Москвы и Санкт-Петербурга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образованию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особразование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 нояб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 декаб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тверждена </w:t>
              <w:br/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0.07.2006 № 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1 раз в год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89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2409"/>
        <w:gridCol w:w="2410"/>
        <w:gridCol w:w="2409"/>
        <w:gridCol w:w="2410"/>
        <w:gridCol w:w="2410"/>
      </w:tblGrid>
      <w:tr>
        <w:trPr>
          <w:trHeight w:val="40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3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министерства (ведомства), органа управления по ОКОГ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собственности </w:t>
              <w:br/>
              <w:t>по ОКФ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539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1. Допрофессиональная и профессиональная подготовка обучающихся 8-11 (12) классов</w:t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694"/>
        <w:gridCol w:w="547"/>
        <w:gridCol w:w="742"/>
        <w:gridCol w:w="743"/>
        <w:gridCol w:w="741"/>
        <w:gridCol w:w="742"/>
        <w:gridCol w:w="741"/>
        <w:gridCol w:w="742"/>
        <w:gridCol w:w="741"/>
        <w:gridCol w:w="742"/>
        <w:gridCol w:w="741"/>
        <w:gridCol w:w="742"/>
        <w:gridCol w:w="741"/>
        <w:gridCol w:w="742"/>
        <w:gridCol w:w="741"/>
        <w:gridCol w:w="742"/>
      </w:tblGrid>
      <w:tr>
        <w:trPr>
          <w:trHeight w:val="187" w:hRule="atLeast"/>
          <w:cantSplit w:val="true"/>
        </w:trPr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56" w:hanging="0"/>
              <w:rPr>
                <w:color w:val="000000"/>
              </w:rPr>
            </w:pPr>
            <w:r>
              <w:rPr/>
              <w:t>Наименов ание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416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  <w:br/>
              <w:t>по ОКПДТР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br/>
              <w:t>стро-ки</w:t>
            </w:r>
          </w:p>
        </w:tc>
        <w:tc>
          <w:tcPr>
            <w:tcW w:w="5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ские поселения</w:t>
            </w:r>
          </w:p>
        </w:tc>
        <w:tc>
          <w:tcPr>
            <w:tcW w:w="5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ая местность</w:t>
            </w:r>
          </w:p>
        </w:tc>
      </w:tr>
      <w:tr>
        <w:trPr>
          <w:trHeight w:val="187" w:hRule="atLeast"/>
          <w:cantSplit w:val="true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всего (сумма граф 5-10 по строкам </w:t>
              <w:br/>
              <w:t>02-148)</w:t>
            </w:r>
          </w:p>
        </w:tc>
        <w:tc>
          <w:tcPr>
            <w:tcW w:w="4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(сумма граф 12-17 по строкам  02-148)</w:t>
            </w:r>
          </w:p>
        </w:tc>
        <w:tc>
          <w:tcPr>
            <w:tcW w:w="4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</w:tc>
      </w:tr>
      <w:tr>
        <w:trPr>
          <w:trHeight w:val="187" w:hRule="atLeast"/>
          <w:cantSplit w:val="true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учеб-ных мастер-ских обще-обра-зова-тель-ных учреж-дений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меж-школь-ных учеб-ных комби-натах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учеб-ных цехах и участ-ках пред-при-ятий, органи-заций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школь-ных и меж-школь-ных учебно-про-извод-ствен-ных мастер-ских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базе образо-вательных </w:t>
              <w:br/>
              <w:t>учреждений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учеб-ных мастер-ских обще-образо-ватель-ных учреж-дений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меж-школь-ных учеб-</w:t>
              <w:br/>
              <w:t>ных комби-натах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учеб-ных цехах и участ-ках </w:t>
              <w:br/>
              <w:t>пред-при-ятий, органи-заций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школь-ных и меж-школь-ных учебно-произ-водст-венных мастер-ских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базе образо-вательных </w:t>
              <w:br/>
              <w:t>учреждений</w:t>
            </w:r>
          </w:p>
        </w:tc>
      </w:tr>
      <w:tr>
        <w:trPr>
          <w:trHeight w:val="187" w:hRule="atLeast"/>
          <w:cantSplit w:val="true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-ного профес-сиональ-ного образо-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-го профес-сиональ-ного образо-вания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-ного профес-сиональ-ного образо-ва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-него профес-сиональ-ного образо-вания</w:t>
            </w:r>
          </w:p>
        </w:tc>
      </w:tr>
      <w:tr>
        <w:trPr>
          <w:trHeight w:val="18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Число дневных общеобразовательных учреждений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обучающихся 8-11 (12) классов, проходящих  допрофес-синальную и профессиональную подготовк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чающихся 10-11 (12) классов</w:t>
              <w:br/>
              <w:t xml:space="preserve"> (сумма строк 04, 09, 15, 18, 33, 41, 43, 45, 48, 57, 59, 62, 65, 67, 85, 88, 93, 97, 99, 103, 107, 116, 137, 148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рофессии, общие для всех </w:t>
              <w:br/>
              <w:t>(сумма стр. 05-08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борант химического анализ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ератор электронно-вычислительных и вычислительных машин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диомеханик по обслуживанию и ремонту радиотелевизионной аппаратуры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3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механик по ремонту радиоэлектронного оборудова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3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таллообработка (сумма стр. 10-14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уборезчик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7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694"/>
        <w:gridCol w:w="547"/>
        <w:gridCol w:w="742"/>
        <w:gridCol w:w="743"/>
        <w:gridCol w:w="741"/>
        <w:gridCol w:w="742"/>
        <w:gridCol w:w="741"/>
        <w:gridCol w:w="742"/>
        <w:gridCol w:w="741"/>
        <w:gridCol w:w="742"/>
        <w:gridCol w:w="741"/>
        <w:gridCol w:w="742"/>
        <w:gridCol w:w="741"/>
        <w:gridCol w:w="742"/>
        <w:gridCol w:w="741"/>
        <w:gridCol w:w="742"/>
      </w:tblGrid>
      <w:tr>
        <w:trPr>
          <w:tblHeader w:val="true"/>
          <w:trHeight w:val="18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ератор станков с числовым программным управлением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рловщик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5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карь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резеровщик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7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лесарные и слесарно-сборочные работы (сумма стр. 16-17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янщ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механосборочных рабо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6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роительные, монтажные и ремонтно-строительные работы (сумма стр. 19-32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енщ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я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ник санитарно-технических систем и оборудова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2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ицовщик-мозаичн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ицовщик-плиточн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етч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н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ремонту дорожно-строительных машин и трактор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2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сантехн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ольщ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5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яр строительный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ажник по освещению и осветительным сетям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Швейное производство </w:t>
              <w:br/>
              <w:t>(сумма стр.  34-40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шивальщиц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8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жевниц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истка головных убор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тор швейного оборудова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8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ной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0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очниц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ве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жгалантерейное производств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шивщик кожгалантерейных изделий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2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рикотажное производств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язальщица трикотажных изделий, полотн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увное производство</w:t>
              <w:br/>
              <w:t>(сумма стр.  46-47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обув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вщик по ремонту обув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9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ревообрабатывающее производство                                (сумма стр. 49-56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ндар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йщик мебел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5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очник изделий  из древесин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изделий из древесин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ировщик материалов и изделий из древесин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6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ировщик шпона и фанер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чник деревообрабатывающих станк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я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7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изводство часов и камней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час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9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роизводство радиоаппаратуры и аппаратуры проводной связи </w:t>
              <w:br/>
              <w:t>(сумма стр.  60-61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ник  радиоэлектронной аппаратуры и прибор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сборщик  радиоэлектронной аппаратуры и прибор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6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Электротехническое производство (сумма стр. 63-64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электрических машин и аппарат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электроизмерительных прибор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Рекламные и оформительские работы                            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694"/>
        <w:gridCol w:w="547"/>
        <w:gridCol w:w="742"/>
        <w:gridCol w:w="743"/>
        <w:gridCol w:w="741"/>
        <w:gridCol w:w="742"/>
        <w:gridCol w:w="741"/>
        <w:gridCol w:w="742"/>
        <w:gridCol w:w="741"/>
        <w:gridCol w:w="742"/>
        <w:gridCol w:w="741"/>
        <w:gridCol w:w="742"/>
        <w:gridCol w:w="741"/>
        <w:gridCol w:w="742"/>
        <w:gridCol w:w="741"/>
        <w:gridCol w:w="742"/>
      </w:tblGrid>
      <w:tr>
        <w:trPr>
          <w:tblHeader w:val="true"/>
          <w:trHeight w:val="18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итель художественно-оформительских рабо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роизводство художественных изделий, наглядных пособий, игрушек и народные промыслы </w:t>
              <w:br/>
              <w:t>(сумма стр.  68-84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жигальщик по дерев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5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нча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итель художественных изделий из берест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7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итель художественных изделий из дерев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7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итель художественных изделий из кож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итель художественных изделий из лоз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итель художественных изделий из металл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крустато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4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яжис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6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чик по дереву и берест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игруше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5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изделий из дерева и папье-маш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5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изделий из кожи и мех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изделий из пластмасс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удожник росписи по дерев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канщик художественных изделий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Ювелир (ювелир-модельер)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Автомобильный транспорт </w:t>
              <w:br/>
              <w:t>(сумма стр. 86-87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итель автомобил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ремонту автомобилей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бота связи (сумма стр. 89-92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тор связ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1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монтер приемных телевизионных антенн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елеграфис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694"/>
        <w:gridCol w:w="547"/>
        <w:gridCol w:w="742"/>
        <w:gridCol w:w="743"/>
        <w:gridCol w:w="741"/>
        <w:gridCol w:w="742"/>
        <w:gridCol w:w="741"/>
        <w:gridCol w:w="742"/>
        <w:gridCol w:w="741"/>
        <w:gridCol w:w="742"/>
        <w:gridCol w:w="741"/>
        <w:gridCol w:w="742"/>
        <w:gridCol w:w="741"/>
        <w:gridCol w:w="742"/>
        <w:gridCol w:w="741"/>
        <w:gridCol w:w="742"/>
      </w:tblGrid>
      <w:tr>
        <w:trPr>
          <w:tblHeader w:val="true"/>
          <w:trHeight w:val="18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фонис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реплетно-брошюровочные работы                                 (сумма стр.  94-96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ошюровщ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ормитель табло, виньеток и альбом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плетч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1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Хлебопекарное производство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кар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7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щественное питание </w:t>
              <w:br/>
              <w:t>(сумма стр. 100-102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дите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ициан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а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7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орговля (сумма стр. 104-106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ир торгового зал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2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непродовольственных товар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продовольственных товар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5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фера услуг (сумма стр. 108-115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оратор витрин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номехан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е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4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туше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6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отограф (служба быта)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5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лаборан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6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овщик по ремонту механических час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овщик по ремонту электронных и кварцевых час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4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Сельское хозяйство </w:t>
              <w:br/>
              <w:t>(сумма стр. 117-136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оградар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я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9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олико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о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7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е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доовоще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6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готовитель кормов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7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ице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чело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2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й зеленого хозяйств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й по уходу за животным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4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бо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9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н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ино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ремонту сельскохозяйственных машин и оборудова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кторис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о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2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е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иромасличн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Должности служащих </w:t>
              <w:br/>
              <w:t>(сумма стр. 138-147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гент (по видам деятельности)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3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к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3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ка, работающая с иностранным текстом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3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ый работн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2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нографистк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4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ов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ельщ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0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етч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тежн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Прочи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ведения об учащихся 11 (12) классов, сдавших квалификацио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ы в прошлом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5"/>
        <w:gridCol w:w="901"/>
        <w:gridCol w:w="850"/>
        <w:gridCol w:w="1651"/>
        <w:gridCol w:w="1655"/>
        <w:gridCol w:w="1656"/>
      </w:tblGrid>
      <w:tr>
        <w:trPr>
          <w:cantSplit w:val="true"/>
        </w:trPr>
        <w:tc>
          <w:tcPr>
            <w:tcW w:w="6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ОКПДТР</w:t>
              <w:b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</w:rPr>
              <w:br/>
              <w:t>строк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Городские поселения и сельская местность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городские посел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сельская местность</w:t>
            </w:r>
          </w:p>
        </w:tc>
      </w:tr>
      <w:tr>
        <w:trPr>
          <w:trHeight w:val="255" w:hRule="atLeast"/>
        </w:trPr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ленность обучающихся 11 (12) классов, сдавших</w:t>
              <w:br/>
              <w:t xml:space="preserve"> квалификационные экзамены - </w:t>
            </w:r>
            <w:r>
              <w:rPr>
                <w:b/>
                <w:sz w:val="20"/>
              </w:rPr>
              <w:t>всего</w:t>
            </w:r>
            <w:r>
              <w:rPr>
                <w:sz w:val="20"/>
              </w:rPr>
              <w:t xml:space="preserve"> (сумма строк 02, 07, 13, 16,  31, 39, 41, 43, 46,55, 57, 60, 63, 65, 83, 86, 91, 95, 97, 101,105,114,135,146)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фессии, общие для всех (сумма стр. 03-06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борант химического анализ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ератор электронно-вычислительных и вычислительных машин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диомеханик по обслуживанию и ремонту радиотелевизионной аппаратуры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механик по ремонту радиоэлектронного оборудова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таллообработка (сумма стр. 08-12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уборезчик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ератор станков с числовым программным управлением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верловщик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окарь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резеровщик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лесарные и слесарно-сборочные работы (сумма стр. 14-15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янщик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механосборочных работ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роительные, монтажные и ремонтно-строительные работы (сумма стр. 17-30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енщик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я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ник санитарно-технических систем и оборудова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ицовщик-мозаичник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ицовщик-плиточник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етчик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0"/>
        <w:gridCol w:w="5"/>
        <w:gridCol w:w="891"/>
        <w:gridCol w:w="10"/>
        <w:gridCol w:w="840"/>
        <w:gridCol w:w="10"/>
        <w:gridCol w:w="1646"/>
        <w:gridCol w:w="5"/>
        <w:gridCol w:w="1648"/>
        <w:gridCol w:w="7"/>
        <w:gridCol w:w="1646"/>
        <w:gridCol w:w="10"/>
      </w:tblGrid>
      <w:tr>
        <w:trPr>
          <w:trHeight w:val="255" w:hRule="atLeast"/>
        </w:trPr>
        <w:tc>
          <w:tcPr>
            <w:tcW w:w="6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ник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ик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7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ремонту дорожно-строительных машин и тракторов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сантехник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кольщик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яр строительны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ату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ажник по освещению и осветительным сетям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вейное производство (сумма стр.  32-38)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шивальщ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8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жевн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истка головных уборов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тор швейного оборудования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8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ной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очница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вея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жгалантерейное производств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шивщик кожгалантерейных изделий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рикотажное производство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язальщица трикотажных изделий, полотна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увное производство (сумма стр.  44-45)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обуви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вщик по ремонту обуви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ревообрабатывающее производство (сумма стр.  47-54)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ндарь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йщик мебели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очник изделий  из древесины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изделий из древесины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ировщик материалов и изделий из древесины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ировщик шпона и фанеры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чник деревообрабатывающих станков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яр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7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1"/>
        <w:gridCol w:w="772"/>
        <w:gridCol w:w="848"/>
        <w:gridCol w:w="1672"/>
        <w:gridCol w:w="1678"/>
        <w:gridCol w:w="1620"/>
      </w:tblGrid>
      <w:tr>
        <w:trPr>
          <w:trHeight w:val="255" w:hRule="atLeast"/>
        </w:trPr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изводство часов и камн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ча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9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изводство радиоаппаратуры и аппаратуры проводной связи (сумма стр.  58-59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тажник  радиоэлектронной аппаратуры и при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-сборщик  радиоэлектронной аппаратуры и при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6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Электротехническое производство (сумма стр.  61-62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электрических машин и аппара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борщик электроизмерительных при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Рекламные и оформительские работы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итель художественно-оформительских рабо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изводство художественных изделий, наглядных пособий, игрушек и народные промыслы (сумма стр.  66-82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жигальщик по дерев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нча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9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итель художественных изделий из берес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7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итель художественных изделий из дере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7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итель художественных изделий из кож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итель художественных изделий из лоз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итель художественных изделий из металл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крустато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4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яжис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6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чик по дереву и берест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3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игруш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5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изделий из дерева и папье-маш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5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изделий из кожи и мех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 изделий из пластмасс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удожник росписи по дерев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канщик художественных издел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Ювелир (ювелир-модельер)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втомобильный транспорт (сумма стр.  84-85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итель автомобил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ремонту автомобил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бота связи (сумма стр.  87-90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тор связ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монтер приемных телевизионных антен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6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графис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974"/>
        <w:gridCol w:w="729"/>
        <w:gridCol w:w="1843"/>
        <w:gridCol w:w="1701"/>
        <w:gridCol w:w="1530"/>
      </w:tblGrid>
      <w:tr>
        <w:trPr>
          <w:trHeight w:val="255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фонист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реплетно-брошюровочные работы (сумма стр.  92-94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ошюровщи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ормитель табло, виньеток и альбом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плетчи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Хлебопекарное производство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карь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7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ственное питание (сумма стр. 98-100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дите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ициант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9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а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7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орговля (сумма стр. 102-104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ир торгового зал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непродовольственных товар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вец продовольственных товар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фера услуг (сумма стр. 106-113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оратор витрин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номехани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е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4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туше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6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отограф (служба быта)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5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лаборант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6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овщик по ремонту механических час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овщик по ремонту электронных и кварцевых час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ельское хозяйство (сумма стр. 115-134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оградарь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3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я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9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олико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0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о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7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е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доовоще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6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готовитель корм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7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тице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чело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й зеленого хозяйств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й по уходу за животным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бо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9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974"/>
        <w:gridCol w:w="729"/>
        <w:gridCol w:w="1843"/>
        <w:gridCol w:w="1701"/>
        <w:gridCol w:w="1530"/>
      </w:tblGrid>
      <w:tr>
        <w:trPr>
          <w:trHeight w:val="255" w:hRule="atLeast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ни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ино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ремонту сельскохозяйственных машин и оборудова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кторист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о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е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иромаслични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лжности служащих (сумма стр. 136-145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гент (по видам деятельности)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3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к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истка, работающая с иностранным текстом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3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ый работни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2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нографистк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етовод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ельщи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0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етчи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3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тежник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3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7" w:hanging="0"/>
              <w:rPr/>
            </w:pPr>
            <w:r>
              <w:rPr/>
              <w:t>Прочие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5" w:hanging="0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outlineLvl w:val="3"/>
    </w:pPr>
    <w:rPr>
      <w:b/>
      <w:bC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52:00Z</dcterms:created>
  <dc:creator>nik</dc:creator>
  <dc:description/>
  <cp:keywords/>
  <dc:language>en-US</dc:language>
  <cp:lastModifiedBy>ST</cp:lastModifiedBy>
  <cp:lastPrinted>2006-05-23T16:03:00Z</cp:lastPrinted>
  <dcterms:modified xsi:type="dcterms:W3CDTF">2006-08-02T08:01:00Z</dcterms:modified>
  <cp:revision>12</cp:revision>
  <dc:subject/>
  <dc:title>ФЕДЕРАЛЬНОЕ ГОСУДАРСТВЕННОЕ СТАТИСТИЧЕСКОЕ НАБЛЮДЕНИЕ</dc:title>
</cp:coreProperties>
</file>