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b/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 ВЫЯВЛЕНИИ И УСТРОЙСТВЕ ДЕТЕЙ И ПОДРОСТКОВ,  </w:t>
              <w:br/>
              <w:t>ОСТАВШИХСЯ БЕЗ ПОПЕЧЕНИЯ РОДИТЕЛ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06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6985</wp:posOffset>
                </wp:positionH>
                <wp:positionV relativeFrom="paragraph">
                  <wp:posOffset>305435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4.0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03-РИК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120"/>
              <w:rPr>
                <w:sz w:val="20"/>
              </w:rPr>
            </w:pPr>
            <w:r>
              <w:rPr>
                <w:sz w:val="20"/>
              </w:rPr>
              <w:t>Районные (городские) управления (отделы) образования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ам образования республик в составе Российской Федерации, управ-</w:t>
              <w:br/>
              <w:t xml:space="preserve">  лениям (главным управлениям, комитетам, департаментам) образования краев,</w:t>
              <w:br/>
              <w:t xml:space="preserve">  областей и автономных образований, городов Москвы и  Санкт-Петербурга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отделу государственной статистики по району (городу)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Министерства образования республик в составе Российской Федерации, управления (главные управления, комитеты, департаменты) образования краев, областей и автономных образований, городов Москвы и Санкт-Петербурга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образованию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Рособразование – Росстату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5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тверждена </w:t>
              <w:br/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0.07.2006 № 3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07950</wp:posOffset>
                      </wp:positionV>
                      <wp:extent cx="1365885" cy="220345"/>
                      <wp:effectExtent l="10160" t="10160" r="889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5840" cy="22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9.45pt;margin-top:8.5pt;width:107.5pt;height:17.3pt;mso-wrap-style:none;v-text-anchor:middle">
                      <v:fill o:detectmouseclick="t" type="solid" color2="#0d0d0d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577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864"/>
        <w:gridCol w:w="3864"/>
        <w:gridCol w:w="3864"/>
      </w:tblGrid>
      <w:tr>
        <w:trPr>
          <w:trHeight w:val="40" w:hRule="atLeast"/>
        </w:trPr>
        <w:tc>
          <w:tcPr>
            <w:tcW w:w="13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3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5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42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ет и устройство детей в возрасте до 18 лет, оставшихся без попечения родителей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по ОКЕИ: человек - 792</w:t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  <w:gridCol w:w="1080"/>
        <w:gridCol w:w="2160"/>
      </w:tblGrid>
      <w:tr>
        <w:trPr>
          <w:trHeight w:val="360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, оставшихся неустроенными к началу отчетно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, выявленных и учтенных за отчетн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29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 них (из стр. 02):</w:t>
              <w:br/>
              <w:t>детей-сир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возрасте от 0 до 7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0"/>
              <w:rPr/>
            </w:pPr>
            <w:r>
              <w:rPr>
                <w:rFonts w:cs="Times New Roman" w:ascii="Times New Roman" w:hAnsi="Times New Roman"/>
              </w:rPr>
              <w:t>девочек (девушек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 выявлено  и учтено на конец отчетного года (стр. 01 + стр. 0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(из стр. 06) устроены:</w:t>
              <w:br/>
              <w:t xml:space="preserve">в дома ребенка, воспитательные учреждения, образовательные учреждения, лечебные учреждения,  учреждения  социальной   защиты населения и другие учреждения для детей-сирот и детей, оставшихся без попечения родителей, </w:t>
              <w:br/>
              <w:t>на  полное государственное обеспеч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/>
            </w:pPr>
            <w:r>
              <w:rPr>
                <w:rFonts w:cs="Times New Roman" w:ascii="Times New Roman" w:hAnsi="Times New Roman"/>
              </w:rPr>
              <w:t>в учреждения начального, среднего и высшего профессионального образования, другие образовательные учреждения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лное государственное обеспеч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негосударственные учреж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детские дома семейного ти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опеку, попеч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иемную семь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сыновл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угие формы устро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firstLine="1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 них (из стр. 14) на патронатное воспит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ы родител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ли по иным основани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Численность детей, оставшихся </w:t>
            </w:r>
            <w:r>
              <w:rPr>
                <w:rFonts w:cs="Times New Roman" w:ascii="Times New Roman" w:hAnsi="Times New Roman"/>
                <w:bCs/>
                <w:iCs/>
              </w:rPr>
              <w:t>неустроенными</w:t>
            </w:r>
            <w:r>
              <w:rPr>
                <w:rFonts w:cs="Times New Roman" w:ascii="Times New Roman" w:hAnsi="Times New Roman"/>
              </w:rPr>
              <w:t xml:space="preserve"> на конец отчетного года</w:t>
              <w:br/>
              <w:t>(стр.06 – (стр. 07+стр.08+стр.09+стр.10+стр.11+стр.12+стр.13+стр.14+стр.16+стр.17+стр.18)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(из стр. 19) помещенные в больницы, приюты и другие учреждения временного пребы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енность детей, состоявших на учете в региональном банке данных о детях, оставшихся без попечения родителей,</w:t>
              <w:br/>
              <w:t>на начало отчетно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авлено детей на учет в региональный банк данных о детях, оставшихся без попечения родителей, за отчетн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нято детей с учета в региональном банке данных о детях, оставшихся без попечения родителей, за отчетн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Численность детей, состоящих на учете в региональном банке данных о детях, оставшихся без попечения родителей,</w:t>
              <w:br/>
              <w:t xml:space="preserve">на конец отчетного года (стр.21 + стр.22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 xml:space="preserve"> стр.2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ind w:right="0" w:hanging="0"/>
        <w:jc w:val="center"/>
        <w:rPr/>
      </w:pPr>
      <w:r>
        <w:rPr/>
      </w:r>
    </w:p>
    <w:p>
      <w:pPr>
        <w:pStyle w:val="ConsNormal"/>
        <w:ind w:right="0" w:hanging="0"/>
        <w:jc w:val="center"/>
        <w:rPr/>
      </w:pPr>
      <w:r>
        <w:rPr/>
      </w:r>
    </w:p>
    <w:p>
      <w:pPr>
        <w:pStyle w:val="ConsNormal"/>
        <w:ind w:right="0" w:hanging="0"/>
        <w:jc w:val="center"/>
        <w:rPr/>
      </w:pPr>
      <w:r>
        <w:rPr/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Движение детей в возрасте до 18 лет, находящихся на воспитании в семьях, за 2006 год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ы по ОКЕИ: единица - 642, человек - 792</w:t>
      </w:r>
    </w:p>
    <w:tbl>
      <w:tblPr>
        <w:tblW w:w="156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1440"/>
        <w:gridCol w:w="1260"/>
        <w:gridCol w:w="1440"/>
        <w:gridCol w:w="1260"/>
        <w:gridCol w:w="1260"/>
        <w:gridCol w:w="1440"/>
        <w:gridCol w:w="1260"/>
      </w:tblGrid>
      <w:tr>
        <w:trPr>
          <w:trHeight w:val="460" w:hRule="atLeast"/>
          <w:cantSplit w:val="true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каемые </w:t>
              <w:br/>
              <w:t>(чел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риемных семьях </w:t>
              <w:br/>
              <w:t>(чел)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ыновленные посторонними гражданами (чел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угие формы семейного устройства (чел)</w:t>
            </w:r>
          </w:p>
        </w:tc>
      </w:tr>
      <w:tr>
        <w:trPr>
          <w:trHeight w:val="345" w:hRule="atLeast"/>
          <w:cantSplit w:val="true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 них (из гр. 3):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</w:t>
              <w:br/>
              <w:t>иностранными гражданами (из гр. 8)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оронними граждан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бровольно переданные родителями под опеку (попечитель-ство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ети, на которых выплачиваются денежные средства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49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яло детей на воспитании в семьях на начало отчетного год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, которым дополнительно назначена выплата денежных средств на начало отчетного 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о детей на воспитание в семьи  за отчетный год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(из стр. 03):</w:t>
              <w:br/>
              <w:t xml:space="preserve">прибывших из других регион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нных из лечебно-профилактических, образовательных учреждений, учреждений социальной защиты и других учрежден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ято с учета детей, находящихся на воспитании в семьях, за отчетный год </w:t>
              <w:br/>
              <w:t>(сумма строк  07-11, 13, 17, 18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(из стр. 06):</w:t>
              <w:br/>
              <w:t>по достижении совершеннолетия (18 лет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ены в дома ребенка, воспитательные учреждения, образовательные учреждения, лечебные учреждения, учреждения социальной защиты населения и другие учреждения для детей-сирот и детей, оставшихся без попечения родителей, на полное государственное обесп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tbl>
      <w:tblPr>
        <w:tblW w:w="156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1440"/>
        <w:gridCol w:w="1260"/>
        <w:gridCol w:w="1440"/>
        <w:gridCol w:w="1260"/>
        <w:gridCol w:w="1260"/>
        <w:gridCol w:w="1440"/>
        <w:gridCol w:w="1260"/>
      </w:tblGrid>
      <w:tr>
        <w:trPr>
          <w:trHeight w:val="16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88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ены в учреждения начального, среднего и высшего профессионального образования, другие образовательные учреждения на полное государственное обесп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ли к родителя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рл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47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 них (из стр. 11)</w:t>
              <w:br/>
              <w:t>погибли по вине усыновителей, опекунов, попечителей, приемных родите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менено решений о передаче ребенка на воспитание в семь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470" w:right="0" w:hanging="1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з них (из стр. 13): </w:t>
              <w:br/>
              <w:t>в связи с ненадлежащим выполнением усыновителями, опекунами, попечителями, приемными родителями обязанностей по воспитанию дет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47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причине жестокого обращения с деть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47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инициативе усыновителей, опекунов, попечителей, приемных родите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вязи с переменой места жи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иным основания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Численность детей, которым отменена выплата денежных средств без отмены опеки в течение отчетного 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22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Состоит детей на воспитании в семьях на конец отчетного года </w:t>
              <w:br/>
              <w:t>(стр. 01 + стр. 02 + стр. 03 – стр. 06 – стр. 19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(из стр. 20) детей-сиро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99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50"/>
      </w:tblGrid>
      <w:tr>
        <w:trPr>
          <w:trHeight w:val="282" w:hRule="atLeast"/>
        </w:trPr>
        <w:tc>
          <w:tcPr>
            <w:tcW w:w="5040" w:type="dxa"/>
            <w:tcBorders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риемных семей  на конец отчетного года (ед)</w:t>
            </w:r>
          </w:p>
        </w:tc>
        <w:tc>
          <w:tcPr>
            <w:tcW w:w="1950" w:type="dxa"/>
            <w:tcBorders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2)______________</w:t>
            </w:r>
          </w:p>
        </w:tc>
      </w:tr>
      <w:tr>
        <w:trPr>
          <w:trHeight w:val="532" w:hRule="atLeast"/>
        </w:trPr>
        <w:tc>
          <w:tcPr>
            <w:tcW w:w="5040" w:type="dxa"/>
            <w:tcBorders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их детей (без родных) (чел)</w:t>
            </w:r>
          </w:p>
        </w:tc>
        <w:tc>
          <w:tcPr>
            <w:tcW w:w="1950" w:type="dxa"/>
            <w:tcBorders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3)______________</w:t>
            </w:r>
          </w:p>
        </w:tc>
      </w:tr>
      <w:tr>
        <w:trPr>
          <w:trHeight w:val="381" w:hRule="atLeast"/>
        </w:trPr>
        <w:tc>
          <w:tcPr>
            <w:tcW w:w="5040" w:type="dxa"/>
            <w:tcBorders/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Число </w:t>
            </w:r>
            <w:r>
              <w:rPr>
                <w:rFonts w:cs="Times New Roman" w:ascii="Times New Roman" w:hAnsi="Times New Roman"/>
                <w:bCs/>
              </w:rPr>
              <w:t xml:space="preserve">детских домов семейного типа </w:t>
            </w:r>
            <w:r>
              <w:rPr>
                <w:rFonts w:cs="Times New Roman" w:ascii="Times New Roman" w:hAnsi="Times New Roman"/>
              </w:rPr>
              <w:t>на конец отчетного года (ед)</w:t>
            </w:r>
          </w:p>
        </w:tc>
        <w:tc>
          <w:tcPr>
            <w:tcW w:w="1950" w:type="dxa"/>
            <w:tcBorders/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(24)______________</w:t>
            </w:r>
          </w:p>
        </w:tc>
      </w:tr>
      <w:tr>
        <w:trPr>
          <w:trHeight w:val="452" w:hRule="atLeast"/>
        </w:trPr>
        <w:tc>
          <w:tcPr>
            <w:tcW w:w="5040" w:type="dxa"/>
            <w:tcBorders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их детей (без родных) (чел)</w:t>
            </w:r>
          </w:p>
        </w:tc>
        <w:tc>
          <w:tcPr>
            <w:tcW w:w="1950" w:type="dxa"/>
            <w:tcBorders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5)______________</w:t>
            </w:r>
          </w:p>
        </w:tc>
      </w:tr>
      <w:tr>
        <w:trPr>
          <w:trHeight w:val="357" w:hRule="atLeast"/>
        </w:trPr>
        <w:tc>
          <w:tcPr>
            <w:tcW w:w="5040" w:type="dxa"/>
            <w:tcBorders/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Число патронатных </w:t>
            </w:r>
            <w:r>
              <w:rPr>
                <w:rFonts w:cs="Times New Roman" w:ascii="Times New Roman" w:hAnsi="Times New Roman"/>
                <w:bCs/>
              </w:rPr>
              <w:t xml:space="preserve">семей </w:t>
            </w:r>
            <w:r>
              <w:rPr>
                <w:rFonts w:cs="Times New Roman" w:ascii="Times New Roman" w:hAnsi="Times New Roman"/>
              </w:rPr>
              <w:t>на конец отчетного года (ед)</w:t>
            </w:r>
          </w:p>
        </w:tc>
        <w:tc>
          <w:tcPr>
            <w:tcW w:w="1950" w:type="dxa"/>
            <w:tcBorders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6)______________</w:t>
            </w:r>
          </w:p>
        </w:tc>
      </w:tr>
      <w:tr>
        <w:trPr>
          <w:trHeight w:val="267" w:hRule="atLeast"/>
        </w:trPr>
        <w:tc>
          <w:tcPr>
            <w:tcW w:w="5040" w:type="dxa"/>
            <w:tcBorders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их детей (без родных) (чел)</w:t>
            </w:r>
          </w:p>
        </w:tc>
        <w:tc>
          <w:tcPr>
            <w:tcW w:w="1950" w:type="dxa"/>
            <w:tcBorders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7)______________</w:t>
            </w:r>
          </w:p>
        </w:tc>
      </w:tr>
    </w:tbl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ройство детей на воспитание в семь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по ОКЕИ: человек – 792</w:t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720"/>
        <w:gridCol w:w="900"/>
        <w:gridCol w:w="1440"/>
        <w:gridCol w:w="1800"/>
        <w:gridCol w:w="1440"/>
        <w:gridCol w:w="1260"/>
        <w:gridCol w:w="1080"/>
      </w:tblGrid>
      <w:tr>
        <w:trPr>
          <w:trHeight w:val="24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сумма гр.4-7)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том числе (из гр. 3)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-инвалид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(из гр. 3)</w:t>
            </w:r>
          </w:p>
        </w:tc>
      </w:tr>
      <w:tr>
        <w:trPr>
          <w:trHeight w:val="308" w:hRule="atLeast"/>
          <w:cantSplit w:val="true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зрасте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года до 3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 до 7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более 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>
          <w:trHeight w:val="16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, переданных под опеку (попечительство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(из стр. 01) посторонним граждан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, переданных в приемную семь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, переданных на другие формы семейного устройств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3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усыновленных д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11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(из стр. 05):</w:t>
              <w:br/>
              <w:t>гражданами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11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ми граждан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5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(из стр. 07) гражданами государств:</w:t>
              <w:br/>
              <w:t>СШ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8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1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ал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6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6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6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ланд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рит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6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лянд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7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вег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ьг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5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и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Зеланд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6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а, входящие в СН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исленность граждан, желающих принять ребенка на воспитание в свою семью</w:t>
      </w:r>
    </w:p>
    <w:p>
      <w:pPr>
        <w:pStyle w:val="ConsNormal"/>
        <w:ind w:right="0" w:hanging="0"/>
        <w:jc w:val="right"/>
        <w:rPr/>
      </w:pPr>
      <w:r>
        <w:rPr/>
        <w:t>Код по ОКЕИ: человек - 792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1800"/>
        <w:gridCol w:w="1620"/>
        <w:gridCol w:w="1440"/>
        <w:gridCol w:w="1620"/>
        <w:gridCol w:w="2232"/>
      </w:tblGrid>
      <w:tr>
        <w:trPr>
          <w:trHeight w:val="458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уны (попечител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е родител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ыновител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желающие принять ребенка на другую форму семейного устройства</w:t>
            </w:r>
          </w:p>
        </w:tc>
      </w:tr>
      <w:tr>
        <w:trPr>
          <w:trHeight w:val="457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ностранные граждане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гр. 5)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ло на учете граждан, желающих принять ребенка на воспитание в семью, на начало отчетного года:</w:t>
            </w:r>
          </w:p>
          <w:p>
            <w:pPr>
              <w:pStyle w:val="TextBody"/>
              <w:spacing w:before="0" w:after="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ах опеки и попеч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ом банке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но на учет граждан, желающих принять ребенка на воспитание в семью, за отчетный год:</w:t>
            </w:r>
          </w:p>
          <w:p>
            <w:pPr>
              <w:pStyle w:val="TextBody"/>
              <w:spacing w:before="0" w:after="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ах опеки и попеч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ом банке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о с учета граждан, желающих принять ребенка на воспитание в семью, за отчетный год:</w:t>
            </w:r>
          </w:p>
          <w:p>
            <w:pPr>
              <w:pStyle w:val="TextBody"/>
              <w:spacing w:before="0" w:after="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ах опеки и попеч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(из стр. 05) в связи с принятием в семью ребен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ом банке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из стр. 07) в связи с принятием в семью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на учете граждан, желающих принять ребенка на воспитание в семью, на конец отчетного года:</w:t>
            </w:r>
          </w:p>
          <w:p>
            <w:pPr>
              <w:pStyle w:val="TextBody"/>
              <w:spacing w:before="0" w:after="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ах опеки и попеч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из стр. 09) поставленных на учет до начала отчетн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ом банке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из стр. 11) поставленных на учет до начала отчетн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граждан, желающих принять ребенка на воспитание в семью, которым в отчетном году было отказано в постановке на учет органами опеки и попеч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граждан, желающих принять ребенка на воспитание в семью, которым в отчетном году было отказано в постановке на учет региональным операто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щита прав детей в возрасте до 18 лет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10620" w:right="0" w:firstLine="708"/>
        <w:jc w:val="center"/>
        <w:rPr/>
      </w:pPr>
      <w:r>
        <w:rPr/>
        <w:t>Код по ОКЕИ: человек - 792</w:t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  <w:gridCol w:w="1080"/>
        <w:gridCol w:w="2340"/>
      </w:tblGrid>
      <w:tr>
        <w:trPr>
          <w:trHeight w:val="480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 отчетный год</w:t>
            </w:r>
          </w:p>
        </w:tc>
      </w:tr>
      <w:tr>
        <w:trPr>
          <w:trHeight w:val="240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Численность детей</w:t>
            </w:r>
            <w:r>
              <w:rPr>
                <w:rFonts w:cs="Times New Roman" w:ascii="Times New Roman" w:hAnsi="Times New Roman"/>
                <w:bCs/>
              </w:rPr>
              <w:t>, родители которых лишены родительских пра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(из стр. 01)</w:t>
              <w:br/>
              <w:t xml:space="preserve">численность детей, у которых лишены родительских прав оба родителя или единственный родите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, родители которых ограничены в родительских прав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(из стр. 03) </w:t>
              <w:br/>
              <w:t xml:space="preserve">численность детей, у которых ограничены в родительских правах оба родителя или единственный родите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енность детей, отобранных у родителей при непосредственной угрозе жизни или здоровью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енность родителей, лишенных родительских пра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29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з них (из стр. 06) </w:t>
              <w:br/>
              <w:t>численность родителей, лишенных родительских прав в связи с жестоким обращением с деть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енность родителей, ограниченных в родительских прав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29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 них (из стр. 08)</w:t>
              <w:br/>
              <w:t>численность родителей, ограниченных в родительских правах вследствие их пове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енность родителей, восстановленных в родительских прав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енность родителей, в отношении которых отменено ограничение родительских пра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, в защиту которых предъявлен иск в суд или предоставлены в суд заключения</w:t>
              <w:br/>
              <w:t>(сумма строк 13-18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(из стр. 12):</w:t>
              <w:br/>
              <w:t>о месте жительства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частии в воспитании детей отдельно проживающих роди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бщении с детьми бабушек, дедушек и других родствен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защите прав детей на жилое помещ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защите детей от жестокого обращ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защите других личных и имущественных прав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численность детей, оставшихся без попечения родителей (из стр. 1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Число поступивших сообщений о нарушении прав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29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 них (из стр. 20):</w:t>
              <w:br/>
              <w:t>о выявлении детей, оставшихся без попечения роди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выявлении детей, находящихся в обстановке, представляющей угрозу их жизни, здоровью или препятствующей их воспитан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  <w:gridCol w:w="1080"/>
        <w:gridCol w:w="2340"/>
      </w:tblGrid>
      <w:tr>
        <w:trPr>
          <w:trHeight w:val="165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left="290"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 образовательных учрежд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 лечебно-профилактических учрежд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 учреждений социальной защиты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 органов внутренних 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гражд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left="65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из них (из стр. 27) – от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исло выявленных случаев жестокого обращения с деть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исленность усыновителей, опекунов, попечителей, приемных родителей, привлеченных к уголовной ответственности за совершение преступлений </w:t>
            </w:r>
            <w:r>
              <w:rPr>
                <w:rFonts w:cs="Times New Roman" w:ascii="Times New Roman" w:hAnsi="Times New Roman"/>
              </w:rPr>
              <w:t>в отношении детей, принятых ими на воспитание в семь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з них (из стр. 30) привлеченных к уголовной ответственности </w:t>
            </w:r>
            <w:r>
              <w:rPr>
                <w:rFonts w:cs="Times New Roman" w:ascii="Times New Roman" w:hAnsi="Times New Roman"/>
              </w:rPr>
              <w:t>за совершение преступлений, повлекших гибель либо причинение вреда здоровью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Численность детей, здоровью которых был причинен вред по вине усыновителей, опекунов, попечителей, приемных роди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ind w:right="0" w:hanging="0"/>
        <w:jc w:val="both"/>
        <w:rPr/>
      </w:pPr>
      <w:r>
        <w:rPr/>
      </w:r>
    </w:p>
    <w:p>
      <w:pPr>
        <w:pStyle w:val="ConsNormal"/>
        <w:ind w:right="0" w:hanging="0"/>
        <w:jc w:val="center"/>
        <w:rPr/>
      </w:pPr>
      <w:r>
        <w:rPr/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6. Наличие </w:t>
      </w:r>
      <w:r>
        <w:rPr>
          <w:rFonts w:cs="Times New Roman" w:ascii="Times New Roman" w:hAnsi="Times New Roman"/>
          <w:bCs/>
          <w:sz w:val="24"/>
          <w:szCs w:val="24"/>
        </w:rPr>
        <w:t>специалистов</w:t>
      </w:r>
      <w:r>
        <w:rPr>
          <w:rFonts w:cs="Times New Roman" w:ascii="Times New Roman" w:hAnsi="Times New Roman"/>
          <w:sz w:val="24"/>
          <w:szCs w:val="24"/>
        </w:rPr>
        <w:t xml:space="preserve"> по охране детства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5664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по ОКЕИ: человек - 792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080"/>
        <w:gridCol w:w="1215"/>
      </w:tblGrid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исло органов местного самоуправ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290" w:right="0" w:hanging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(из стр. 01):</w:t>
              <w:br/>
              <w:t>имеющих 1 специалиста по охране дет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ющих более 1 специалиста по охране дет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щих специалистов по охране дет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специалистов по охране дет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ind w:right="0" w:hanging="0"/>
        <w:rPr/>
      </w:pPr>
      <w:r>
        <w:rPr/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Руководитель организации</w:t>
        <w:tab/>
        <w:tab/>
        <w:t>______________________</w:t>
        <w:tab/>
        <w:t>______________________</w:t>
      </w:r>
    </w:p>
    <w:p>
      <w:pPr>
        <w:pStyle w:val="Normal"/>
        <w:ind w:left="4680" w:hanging="0"/>
        <w:rPr/>
      </w:pPr>
      <w:r>
        <w:rPr>
          <w:sz w:val="20"/>
        </w:rPr>
        <w:t>(Ф.И.О.)</w:t>
        <w:tab/>
        <w:tab/>
        <w:tab/>
        <w:tab/>
        <w:t xml:space="preserve">(подпись) </w:t>
      </w:r>
    </w:p>
    <w:p>
      <w:pPr>
        <w:pStyle w:val="2"/>
        <w:ind w:left="720" w:hanging="12"/>
        <w:rPr/>
      </w:pPr>
      <w:r>
        <w:rPr/>
        <w:t xml:space="preserve">Должностное лицо, </w:t>
        <w:br/>
        <w:t>ответственное за составление формы</w:t>
        <w:tab/>
        <w:t>______________________</w:t>
        <w:tab/>
        <w:t>_______________</w:t>
        <w:tab/>
        <w:t>____________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(должность)</w:t>
        <w:tab/>
        <w:tab/>
        <w:tab/>
        <w:t>(Ф.И.О.)</w:t>
        <w:tab/>
        <w:t xml:space="preserve">    (подпись)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left="4320" w:hanging="0"/>
        <w:rPr>
          <w:sz w:val="20"/>
        </w:rPr>
      </w:pPr>
      <w:r>
        <w:rPr>
          <w:sz w:val="20"/>
        </w:rPr>
        <w:t>___________________________</w:t>
        <w:tab/>
        <w:tab/>
        <w:t>"___" _________ 20___ год</w:t>
      </w:r>
    </w:p>
    <w:p>
      <w:pPr>
        <w:pStyle w:val="Normal"/>
        <w:spacing w:lineRule="auto" w:line="216"/>
        <w:ind w:left="4320" w:hanging="0"/>
        <w:rPr>
          <w:sz w:val="20"/>
        </w:rPr>
      </w:pPr>
      <w:r>
        <w:rPr>
          <w:sz w:val="20"/>
        </w:rPr>
        <w:t>(номер контактного телефона)</w:t>
        <w:tab/>
        <w:tab/>
        <w:t>(дата составления документа)</w:t>
      </w:r>
    </w:p>
    <w:sectPr>
      <w:type w:val="nextPage"/>
      <w:pgSz w:orient="landscape" w:w="16838" w:h="11906"/>
      <w:pgMar w:left="1418" w:right="1418" w:gutter="0" w:header="0" w:top="762" w:footer="0" w:bottom="85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851"/>
      <w:jc w:val="both"/>
      <w:textAlignment w:val="baseline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8:02:00Z</dcterms:created>
  <dc:creator>User</dc:creator>
  <dc:description/>
  <cp:keywords/>
  <dc:language>en-US</dc:language>
  <cp:lastModifiedBy>ST</cp:lastModifiedBy>
  <cp:lastPrinted>2006-05-27T20:18:00Z</cp:lastPrinted>
  <dcterms:modified xsi:type="dcterms:W3CDTF">2006-08-02T08:02:00Z</dcterms:modified>
  <cp:revision>123</cp:revision>
  <dc:subject/>
  <dc:title>   ┌─────────────────────────────────────────────────────────┐</dc:title>
</cp:coreProperties>
</file>