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УЧРЕЖДЕНИИ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 2006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79360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6.8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ДО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0315</wp:posOffset>
                      </wp:positionH>
                      <wp:positionV relativeFrom="paragraph">
                        <wp:posOffset>549910</wp:posOffset>
                      </wp:positionV>
                      <wp:extent cx="1505585" cy="229235"/>
                      <wp:effectExtent l="8890" t="8890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55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45pt;margin-top:43.3pt;width:118.5pt;height:18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Учреждения дополнительного образования детей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ам образования республик в составе Российской Федерации, управ-</w:t>
              <w:br/>
              <w:t xml:space="preserve">  лениям (главным управлениям, комитетам, департаментам) образования краев,</w:t>
              <w:br/>
              <w:t xml:space="preserve">  областей и автономных образований, городов Москвы и Санкт-Петербурга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 в год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494"/>
        <w:gridCol w:w="2495"/>
        <w:gridCol w:w="2495"/>
        <w:gridCol w:w="2495"/>
        <w:gridCol w:w="2495"/>
      </w:tblGrid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7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/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звание и вид учреждения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тестовано ли_____________________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(да, нет)</w:t>
            </w:r>
          </w:p>
        </w:tc>
      </w:tr>
      <w:tr>
        <w:trPr>
          <w:trHeight w:val="23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едено ли учреждение на новые условия хозяйствования______________</w:t>
            </w:r>
          </w:p>
        </w:tc>
      </w:tr>
      <w:tr>
        <w:trPr>
          <w:trHeight w:val="23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(указать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(да, н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кредитовано_____________________________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категория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ет лицензию____________________________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(дата получения лицензии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6084"/>
      </w:tblGrid>
      <w:tr>
        <w:trPr/>
        <w:tc>
          <w:tcPr>
            <w:tcW w:w="121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ид образовательной деятельности (обвести кружком</w:t>
            </w:r>
            <w:r>
              <w:rPr>
                <w:b/>
                <w:bCs/>
                <w:sz w:val="20"/>
              </w:rPr>
              <w:t xml:space="preserve"> один</w:t>
            </w:r>
            <w:r>
              <w:rPr>
                <w:sz w:val="20"/>
              </w:rPr>
              <w:t xml:space="preserve"> основной вид):</w:t>
            </w:r>
          </w:p>
        </w:tc>
      </w:tr>
      <w:tr>
        <w:trPr/>
        <w:tc>
          <w:tcPr>
            <w:tcW w:w="121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ющие по всем видам  образовательной деятельности – «1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ристско-краеведческий – «5»</w:t>
            </w:r>
          </w:p>
        </w:tc>
      </w:tr>
      <w:tr>
        <w:trPr>
          <w:trHeight w:val="226" w:hRule="atLeast"/>
          <w:cantSplit w:val="true"/>
        </w:trPr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right" w:pos="64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удожественный – «2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tabs>
                <w:tab w:val="clear" w:pos="708"/>
                <w:tab w:val="right" w:pos="6464" w:leader="none"/>
              </w:tabs>
              <w:rPr>
                <w:sz w:val="20"/>
              </w:rPr>
            </w:pPr>
            <w:r>
              <w:rPr>
                <w:sz w:val="20"/>
              </w:rPr>
              <w:t>спортивный – «6»</w:t>
            </w:r>
          </w:p>
        </w:tc>
      </w:tr>
      <w:tr>
        <w:trPr>
          <w:trHeight w:val="226" w:hRule="atLeast"/>
          <w:cantSplit w:val="true"/>
        </w:trPr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колого-биологический – «3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-патриотический и спортивно-технический – «7»</w:t>
            </w:r>
          </w:p>
        </w:tc>
      </w:tr>
      <w:tr>
        <w:trPr/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хнический – «4»</w:t>
            </w:r>
          </w:p>
        </w:tc>
        <w:tc>
          <w:tcPr>
            <w:tcW w:w="60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ой вид – «8»</w:t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 xml:space="preserve">1. Сведения о работе объединений </w:t>
      </w:r>
    </w:p>
    <w:p>
      <w:pPr>
        <w:pStyle w:val="Normal"/>
        <w:ind w:left="10620" w:hanging="0"/>
        <w:rPr/>
      </w:pPr>
      <w:r>
        <w:rPr/>
        <w:t>Коды по ОКЕИ: единица – 642, человек -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2480"/>
        <w:gridCol w:w="2481"/>
        <w:gridCol w:w="2481"/>
        <w:gridCol w:w="2481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именование</w:t>
              <w:br/>
              <w:t xml:space="preserve"> объедин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объединений (кружков, секций, клубов) (ед)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них численность занимающихся</w:t>
              <w:br/>
              <w:t xml:space="preserve"> (чел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объединений, орга-низованных на базе образовательных учрежден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их численность занимающихся</w:t>
              <w:br/>
              <w:t xml:space="preserve"> (чел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(сумма строк 02-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хническ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о-техни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колого-биологи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уристско-краевед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удожествен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ультурологиче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го числа объединений (стр.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л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24" w:hanging="0"/>
        <w:rPr>
          <w:lang w:val="en-US"/>
        </w:rPr>
      </w:pPr>
      <w:r>
        <w:rPr/>
        <w:t xml:space="preserve">2. Научные общества </w:t>
      </w:r>
    </w:p>
    <w:p>
      <w:pPr>
        <w:pStyle w:val="Normal"/>
        <w:ind w:left="25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520" w:hanging="0"/>
        <w:rPr/>
      </w:pPr>
      <w:r>
        <w:rPr>
          <w:sz w:val="20"/>
        </w:rPr>
        <w:t>Коды по ОКЕИ: единица – 642,</w:t>
      </w:r>
      <w:r>
        <w:rPr/>
        <w:t xml:space="preserve"> человек - 792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233"/>
        <w:gridCol w:w="3083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оличество </w:t>
              <w:br/>
              <w:t>(ед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них занимающихся </w:t>
              <w:br/>
              <w:t>(чел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3402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3402" w:hanging="0"/>
        <w:jc w:val="center"/>
        <w:rPr/>
      </w:pPr>
      <w:r>
        <w:rPr/>
        <w:t>3. Численность и состав педагогических работников учреждения на 1 января 2007 г.</w:t>
      </w:r>
    </w:p>
    <w:p>
      <w:pPr>
        <w:pStyle w:val="Normal"/>
        <w:ind w:left="849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8496" w:hanging="0"/>
        <w:rPr/>
      </w:pPr>
      <w:r>
        <w:rPr/>
        <w:t>Код по ОКЕИ: человек - 792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212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енность педагогических работников (включая совместителей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сумма строк 02, 03, 05-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том числе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уководителей учреждений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ов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совместителей (из стр.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нер - препода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ов-организа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циальных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ов - психол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етод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ые педагогические работ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едагогические работники, имеющие образование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сш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законченное высш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реднее специ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ические работники, имеющие высшую квалификационную катего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едагогические работники, имеющие 1 квалификационную катего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общей численности педагогических работников (из стр.01) -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ind w:left="1416"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er"/>
        <w:ind w:left="1416" w:hanging="0"/>
        <w:rPr>
          <w:sz w:val="24"/>
        </w:rPr>
      </w:pPr>
      <w:r>
        <w:rPr>
          <w:sz w:val="24"/>
        </w:rPr>
        <w:t xml:space="preserve">4. Сведения о материальной базе учреждения 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Коды по ОКЕИ: единица -642, гектар - 059</w:t>
      </w:r>
    </w:p>
    <w:tbl>
      <w:tblPr>
        <w:tblW w:w="7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9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меется ли: 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иблиотека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ней книг, брошюр и журналов (экземпля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рительный (актовый, лекционный ) зал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портивный зал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ыставочный зал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зей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лавательный бассейн (да, 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обственный земельный участок (в гекта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 w:eastAsia="en-US"/>
        </w:rPr>
        <w:t>Раздел 4 заполняется 1 раз в 2 года, очередной отчет - за 2007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/>
      </w:pPr>
      <w:r>
        <w:rPr/>
        <w:t xml:space="preserve">5. Техническое состояние зданий, учреждений </w:t>
      </w:r>
    </w:p>
    <w:p>
      <w:pPr>
        <w:pStyle w:val="Normal"/>
        <w:ind w:left="2832" w:hanging="0"/>
        <w:rPr>
          <w:sz w:val="20"/>
        </w:rPr>
      </w:pPr>
      <w:r>
        <w:rPr/>
        <w:t>дополнительного образования дете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232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ебуют ли капитального ремонта (да, 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ходятся ли в аварийном состоянии (да, 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ют все виды благоустройства (да, нет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здел 5. заполняется 1 раз в 2 года, очередной отчет - за 2007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ind w:left="3540" w:hanging="0"/>
        <w:rPr>
          <w:sz w:val="24"/>
        </w:rPr>
      </w:pPr>
      <w:r>
        <w:rPr>
          <w:sz w:val="24"/>
        </w:rPr>
        <w:t>6. Туристические базы, профильные и выездные лагеря</w:t>
      </w:r>
    </w:p>
    <w:p>
      <w:pPr>
        <w:pStyle w:val="Normal"/>
        <w:ind w:left="637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372" w:hanging="0"/>
        <w:rPr/>
      </w:pPr>
      <w:r>
        <w:rPr/>
        <w:t>Коды по ОКЕИ: место – 698; человек – 792; единица - 642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241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  <w:br/>
              <w:t xml:space="preserve">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сего </w:t>
              <w:br/>
              <w:t>на 01.01.200 __ г.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база при данном учреждении или базы от данного учреждения в других местах для размещения детей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для детей на этих базах (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детей, обслуженных за год базой при данном учреждении, базами в других местах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детей, принимавших участие в отчетном году </w:t>
            </w:r>
          </w:p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экскурс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по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рофильных лагерей 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служенных ими детей за год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меется ли выездной лагерь  (да,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енность обслуженных ими детей за год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30:00Z</dcterms:created>
  <dc:creator>nik</dc:creator>
  <dc:description/>
  <cp:keywords/>
  <dc:language>en-US</dc:language>
  <cp:lastModifiedBy>ST</cp:lastModifiedBy>
  <cp:lastPrinted>2006-05-24T16:27:00Z</cp:lastPrinted>
  <dcterms:modified xsi:type="dcterms:W3CDTF">2006-08-02T08:01:00Z</dcterms:modified>
  <cp:revision>30</cp:revision>
  <dc:subject/>
  <dc:title>ФЕДЕРАЛЬНОЕ ГОСУДАРСТВЕННОЕ СТАТИСТИЧЕСКОЕ НАБЛЮДЕНИЕ</dc:title>
</cp:coreProperties>
</file>