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ЧИСЛЕННОСТИ ДЕТЕЙ И ПОДРОСТКОВ В ВОЗРАСТЕ  7-15 ЛЕТ, </w:t>
              <w:br/>
              <w:t>НЕ ОБУЧАЮЩИХСЯ В ОБРАЗОВАТЕЛЬНЫХ УЧРЕЖДЕНИЯ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 1 октября 2006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6985</wp:posOffset>
                </wp:positionH>
                <wp:positionV relativeFrom="paragraph">
                  <wp:posOffset>305435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0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НД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65720</wp:posOffset>
                      </wp:positionH>
                      <wp:positionV relativeFrom="paragraph">
                        <wp:posOffset>572135</wp:posOffset>
                      </wp:positionV>
                      <wp:extent cx="1429385" cy="21018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3.6pt;margin-top:45.05pt;width:112.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нояб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0.07.2006 № 37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3153"/>
        <w:gridCol w:w="3154"/>
        <w:gridCol w:w="3153"/>
        <w:gridCol w:w="3155"/>
      </w:tblGrid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инистерства (ведомства), органа управления по ОКОГУ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15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Раздел 1. Численность детей и подростков в возрасте 7-15 лет на 1 января 2006 г. </w:t>
      </w:r>
      <w:r>
        <w:rPr>
          <w:vertAlign w:val="superscript"/>
        </w:rPr>
        <w:t>*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од по ОКЕИ: человек - 792</w:t>
      </w:r>
    </w:p>
    <w:tbl>
      <w:tblPr>
        <w:tblW w:w="15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267"/>
        <w:gridCol w:w="1268"/>
        <w:gridCol w:w="1268"/>
        <w:gridCol w:w="1267"/>
        <w:gridCol w:w="1268"/>
        <w:gridCol w:w="1268"/>
        <w:gridCol w:w="1267"/>
        <w:gridCol w:w="1268"/>
        <w:gridCol w:w="126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ские поселения и сельская местность</w:t>
            </w:r>
          </w:p>
        </w:tc>
        <w:tc>
          <w:tcPr>
            <w:tcW w:w="7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ские поселения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ая местность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воч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ьч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енность детей в возрасте 7-15 лет, всего </w:t>
              <w:br/>
              <w:t>(сумма строк (02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в возрасте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(число исполнившихся лет </w:t>
            </w:r>
            <w:r>
              <w:rPr>
                <w:spacing w:val="-4"/>
                <w:sz w:val="20"/>
              </w:rPr>
              <w:t>на 1 января 2006 года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правочно: численность детей в возрасте 6 лет (11) _______, из них обучающихся (12)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) Заполняется по данным территориальных органов государственной статистики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Раздел 2. Численность детей в возрасте 7-15 лет, не обучающихся в образовательных учреждениях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од по ОКЕИ: человек - 792</w:t>
      </w:r>
    </w:p>
    <w:tbl>
      <w:tblPr>
        <w:tblW w:w="1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1456"/>
        <w:gridCol w:w="145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олных лет на 1 января 2006 г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того необучающих-ся в возрасте </w:t>
              <w:br/>
              <w:t xml:space="preserve">7-15 лет </w:t>
              <w:br/>
              <w:t xml:space="preserve">(сумма граф </w:t>
              <w:br/>
              <w:t>с 3 по 11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общего числа в сельской местности </w:t>
              <w:br/>
              <w:t>(из гр.12)</w:t>
            </w:r>
          </w:p>
        </w:tc>
      </w:tr>
      <w:tr>
        <w:trPr>
          <w:trHeight w:val="41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лет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5 г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4 г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3 г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 г.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не обучающихся детей в образовательных учреждениях – всего (сумма строк 17, 21, 25, 33, 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в том числе девочек (</w:t>
            </w:r>
            <w:r>
              <w:rPr>
                <w:spacing w:val="-4"/>
                <w:sz w:val="20"/>
              </w:rPr>
              <w:t>сумма строк 18, 22, 26, 34, 40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pacing w:val="-4"/>
                <w:sz w:val="20"/>
              </w:rPr>
              <w:t>из общей  численности  не обу-чающихся детей-беженцев и вынужденных переселенцев</w:t>
              <w:br/>
              <w:t xml:space="preserve">(из строки 13) </w:t>
            </w:r>
            <w:r>
              <w:rPr>
                <w:spacing w:val="-4"/>
                <w:sz w:val="20"/>
                <w:vertAlign w:val="superscript"/>
              </w:rPr>
              <w:t>*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в том числе девочек </w:t>
            </w:r>
            <w:r>
              <w:rPr>
                <w:spacing w:val="-4"/>
                <w:sz w:val="20"/>
                <w:vertAlign w:val="superscript"/>
              </w:rPr>
              <w:t>*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общей численности не обу-чающихся детей  в образова-тельных учреждениях,  по причинам: болезни (из строки 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дев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них (из строки 17):</w:t>
            </w:r>
          </w:p>
          <w:p>
            <w:pPr>
              <w:pStyle w:val="Normal"/>
              <w:ind w:left="340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не подлежат обучению</w:t>
            </w:r>
          </w:p>
          <w:p>
            <w:pPr>
              <w:pStyle w:val="Normal"/>
              <w:ind w:left="340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(по заключению психолого-медико-педагогических комисс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освобождены н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общей численности  не обу-чающихся в образовательных учреждениях никогда не учились (кроме не подлежащих обучению по состоянию здоровья)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pacing w:val="-4"/>
                <w:sz w:val="20"/>
              </w:rPr>
              <w:t>(из строки 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дев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них (из строки 21)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pacing w:val="-4"/>
                <w:sz w:val="20"/>
              </w:rPr>
              <w:t>по причине материального положения родителей (законных представ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/>
      </w:pPr>
      <w:r>
        <w:br w:type="page"/>
      </w:r>
      <w:r>
        <w:rPr/>
      </w:r>
    </w:p>
    <w:tbl>
      <w:tblPr>
        <w:tblW w:w="1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1456"/>
        <w:gridCol w:w="145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ыли из учреждений, реали-зующих общеобразовательные программы, и не продолжают обучение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дев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з них (из строки 25):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20"/>
              </w:rPr>
              <w:t xml:space="preserve">из 1-3 (4) классов, </w:t>
            </w:r>
            <w:r>
              <w:rPr>
                <w:spacing w:val="-6"/>
                <w:sz w:val="20"/>
              </w:rPr>
              <w:t>не окончив</w:t>
            </w:r>
            <w:r>
              <w:rPr>
                <w:sz w:val="20"/>
              </w:rPr>
              <w:t xml:space="preserve"> 3 (4)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из 5-9 классов, не окончив</w:t>
              <w:br/>
              <w:t>9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по причинам</w:t>
            </w:r>
          </w:p>
          <w:p>
            <w:pPr>
              <w:pStyle w:val="Normal"/>
              <w:spacing w:lineRule="atLeast" w:line="20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(из строки 25)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pacing w:val="-4"/>
                <w:sz w:val="20"/>
              </w:rPr>
              <w:t>материального положения родителей (законных предста-в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сключ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оступили на ра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ыли из учреждений началь-ного профессионального обра-зования и  не продолжают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дев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по причинам</w:t>
              <w:br/>
              <w:t>(из строки 33)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pacing w:val="-8"/>
                <w:sz w:val="20"/>
              </w:rPr>
              <w:t>материального положения родителей</w:t>
            </w:r>
            <w:r>
              <w:rPr>
                <w:spacing w:val="-4"/>
                <w:sz w:val="20"/>
              </w:rPr>
              <w:t xml:space="preserve"> (</w:t>
            </w:r>
            <w:r>
              <w:rPr>
                <w:spacing w:val="-8"/>
                <w:sz w:val="20"/>
              </w:rPr>
              <w:t>законных предста-вителей</w:t>
            </w:r>
            <w:r>
              <w:rPr>
                <w:spacing w:val="-4"/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сключ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оступили на ра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ыбыли из учреждений средне-го профессионального образо-вания и не продолжают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дев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/>
      </w:pPr>
      <w:r>
        <w:br w:type="page"/>
      </w:r>
      <w:r>
        <w:rPr/>
      </w:r>
    </w:p>
    <w:tbl>
      <w:tblPr>
        <w:tblW w:w="1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1456"/>
        <w:gridCol w:w="145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по причинам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(из строки  39)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pacing w:val="-4"/>
                <w:sz w:val="20"/>
              </w:rPr>
              <w:t>материального положения родителей (законных представ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сключ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оступили на ра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Численность обучающихся, систематически пропускающих по неуважительным причинам занятия в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>
          <w:sz w:val="20"/>
        </w:rPr>
        <w:t xml:space="preserve">  </w:t>
      </w:r>
      <w:r>
        <w:rPr>
          <w:sz w:val="20"/>
        </w:rPr>
        <w:t xml:space="preserve">Примечание: </w:t>
      </w:r>
      <w:r>
        <w:rPr>
          <w:sz w:val="20"/>
          <w:vertAlign w:val="superscript"/>
        </w:rPr>
        <w:t>*)</w:t>
      </w:r>
      <w:r>
        <w:rPr>
          <w:sz w:val="20"/>
        </w:rPr>
        <w:t xml:space="preserve"> В строке 25 учитываются обучающиеся всех видов образовательных учреждений, реализующих общеобразовательные программы, в том числе вечерних  (сменных) школ, образовательных центров, и комплексов и п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jc w:val="both"/>
        <w:rPr/>
      </w:pPr>
      <w:r>
        <w:rPr>
          <w:sz w:val="20"/>
          <w:vertAlign w:val="superscript"/>
        </w:rPr>
        <w:t xml:space="preserve">              </w:t>
      </w:r>
      <w:r>
        <w:rPr>
          <w:sz w:val="20"/>
          <w:vertAlign w:val="superscript"/>
        </w:rPr>
        <w:t>**)</w:t>
      </w:r>
      <w:r>
        <w:rPr>
          <w:sz w:val="20"/>
        </w:rPr>
        <w:t xml:space="preserve"> Строки 15, 16 заполняются на основании сведений, полученных от территориальных органов внутренних де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3:41:00Z</dcterms:created>
  <dc:creator>nik</dc:creator>
  <dc:description/>
  <cp:keywords/>
  <dc:language>en-US</dc:language>
  <cp:lastModifiedBy>ST</cp:lastModifiedBy>
  <cp:lastPrinted>2006-05-23T17:42:00Z</cp:lastPrinted>
  <dcterms:modified xsi:type="dcterms:W3CDTF">2006-08-02T08:02:00Z</dcterms:modified>
  <cp:revision>9</cp:revision>
  <dc:subject/>
  <dc:title>ФЕДЕРАЛЬНОЕ ГОСУДАРСТВЕННОЕ СТАТИСТИЧЕСКОЕ НАБЛЮДЕНИЕ</dc:title>
</cp:coreProperties>
</file>