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УЧРЕЖДЕНИЯХ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06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05700</wp:posOffset>
                </wp:positionH>
                <wp:positionV relativeFrom="paragraph">
                  <wp:posOffset>306070</wp:posOffset>
                </wp:positionV>
                <wp:extent cx="1613535" cy="20764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0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pt;margin-top:24.1pt;width:127pt;height:16.3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>
          <w:trHeight w:val="70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-ДО (сводная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28890</wp:posOffset>
                      </wp:positionH>
                      <wp:positionV relativeFrom="paragraph">
                        <wp:posOffset>601345</wp:posOffset>
                      </wp:positionV>
                      <wp:extent cx="1477010" cy="19304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7pt;margin-top:47.35pt;width:116.25pt;height:15.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TextBody"/>
              <w:spacing w:lineRule="exact" w:line="180" w:before="0" w:after="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TextBody"/>
              <w:spacing w:lineRule="exact" w:line="180" w:before="0" w:after="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</w:t>
            </w:r>
            <w:r>
              <w:rPr/>
              <w:t xml:space="preserve"> </w:t>
            </w:r>
            <w:r>
              <w:rPr>
                <w:sz w:val="20"/>
              </w:rPr>
              <w:t>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494"/>
        <w:gridCol w:w="2495"/>
        <w:gridCol w:w="2495"/>
        <w:gridCol w:w="2495"/>
        <w:gridCol w:w="2495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</w:t>
              <w:br/>
              <w:t xml:space="preserve">организации </w:t>
              <w:br/>
              <w:t>по ОКП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  <w:br/>
              <w:t xml:space="preserve"> по ОКАТ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</w:t>
              <w:br/>
              <w:t>органа управления</w:t>
              <w:br/>
              <w:t xml:space="preserve"> по ОКОГУ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8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lang w:val="en-US"/>
        </w:rPr>
        <w:t>I</w:t>
      </w:r>
      <w:r>
        <w:rPr/>
        <w:t xml:space="preserve">. Сведения о сети  учреждений дополнительного образования детей, объединений и научных обществ </w:t>
      </w:r>
    </w:p>
    <w:p>
      <w:pPr>
        <w:pStyle w:val="Normal"/>
        <w:ind w:left="11328" w:hanging="8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1328" w:hanging="888"/>
        <w:rPr/>
      </w:pPr>
      <w:r>
        <w:rPr/>
        <w:t>Коды по ОКЕИ: единица -642,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-дений (ед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ъеди-нений (сумма граф 8,10, 12, 14, 16, 18 , 20, 22 (ед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занима-ющихся (сумма граф 9, 11, 13, 15, 17, 19, 21, 23 (чел)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в объединениях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реж-дения, распо-ложен-ные в сельс-кой мес-тност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реж-дения, работа-ющие в новых усло-виях хозяйст-вования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ехнического творчеств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ортивно-технически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эколого-</w:t>
              <w:br/>
              <w:t>биологически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уристско-краеведчески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портивны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01 - сельская мес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992"/>
        <w:gridCol w:w="6"/>
        <w:gridCol w:w="986"/>
        <w:gridCol w:w="1004"/>
        <w:gridCol w:w="6"/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 в объединениях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общего числа объединений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личест-во науч-ных обществ (е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занима-ющихся (чел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удожественного творчеств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ультурологически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латны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объедине-ний орга-низован-ных на базе образо-вательных учрежде-ний </w:t>
              <w:br/>
              <w:t>(из гр. 6) (ед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занима-ющихся (из гр. 7) (чел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ю-щихся (чел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ю-щихся (чел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е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занимаю-щихся (чел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-нений (из гр. 6) (е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них занимаю-щихся </w:t>
              <w:br/>
              <w:t>(из гр. 7) (чел)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цен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01 - сельская мес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2. Сведения о сети учреждений по видам образовательной деятельности</w:t>
      </w:r>
    </w:p>
    <w:p>
      <w:pPr>
        <w:pStyle w:val="Normal"/>
        <w:ind w:left="10800" w:hanging="1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0800" w:hanging="180"/>
        <w:rPr/>
      </w:pPr>
      <w:r>
        <w:rPr/>
        <w:t>Коды по ОКЕИ: единица -642, человек - 792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4"/>
        <w:gridCol w:w="2394"/>
        <w:gridCol w:w="2394"/>
        <w:gridCol w:w="239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реждения по видам образовательной</w:t>
              <w:br/>
              <w:t xml:space="preserve">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 xml:space="preserve"> строки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 (ед)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занимающихся (чел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расположено в сельской мест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сельской</w:t>
              <w:br/>
              <w:t xml:space="preserve"> мест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удожественная (центры, дворцы, д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колого-биологическая (центры, дворцы, дома, станции, кл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ая (центры, дома, станции, кл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истско-краеведческая (центры, дома, станции, кл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ая (детско-юношеские школы и клубы ОФ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-патриотическая и спортивно-техническая (клубы, шко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3. Сведения о педагогических работниках на 1 января 2007 г.</w:t>
      </w:r>
    </w:p>
    <w:p>
      <w:pPr>
        <w:pStyle w:val="Normal"/>
        <w:ind w:left="1203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2036" w:hanging="0"/>
        <w:rPr/>
      </w:pPr>
      <w:r>
        <w:rPr/>
        <w:t xml:space="preserve"> </w:t>
      </w:r>
      <w:r>
        <w:rPr/>
        <w:t>Код по ОКЕИ: человек - 792</w:t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851"/>
        <w:gridCol w:w="709"/>
        <w:gridCol w:w="708"/>
        <w:gridCol w:w="851"/>
        <w:gridCol w:w="709"/>
        <w:gridCol w:w="708"/>
        <w:gridCol w:w="767"/>
        <w:gridCol w:w="677"/>
        <w:gridCol w:w="683"/>
        <w:gridCol w:w="670"/>
        <w:gridCol w:w="677"/>
        <w:gridCol w:w="677"/>
        <w:gridCol w:w="676"/>
        <w:gridCol w:w="677"/>
        <w:gridCol w:w="677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Учреждения по видам образовательной</w:t>
              <w:br/>
              <w:t xml:space="preserve">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 xml:space="preserve"> строки</w:t>
            </w:r>
          </w:p>
        </w:tc>
        <w:tc>
          <w:tcPr>
            <w:tcW w:w="1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педагогических работников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сего, включая совмес-тителей (сумма гр. 4, 5, 7-12)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(из гр. 3)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уково-дители учреж-дений Д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дагогов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енер-препо-дав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да-гогов органи-зато-р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оц. педа-гого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еда-гогов психо-логов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ето-дист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ные педа-гоги-ческие работ-ники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меют образ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меют выс-шую ква-лиф. кате-горию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меют ква-лиф. категорию -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жен-щин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сов-мес-тите-ле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-ше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пол-ное выс-ше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-нее спе-циа-льное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удожественная (центры, дворцы, до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колого-биологическая (центры, дворцы, дома, станции, клуб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ая (центры, дома, станции, клуб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истско-краеведческая (центры, дома, станции, клуб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ая (детско-юношеские школы и клубы ОФ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-патриотическая и спортивно-техническая (клубы, шко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4. Сведения о материальной базе</w:t>
      </w:r>
    </w:p>
    <w:p>
      <w:pPr>
        <w:pStyle w:val="Normal"/>
        <w:ind w:left="11328" w:hanging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1328" w:hanging="708"/>
        <w:rPr/>
      </w:pPr>
      <w:r>
        <w:rPr/>
        <w:t>Коды по ОКЕИ: единица - 642, гектар - 059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252"/>
        <w:gridCol w:w="1253"/>
        <w:gridCol w:w="1253"/>
        <w:gridCol w:w="1253"/>
        <w:gridCol w:w="1253"/>
        <w:gridCol w:w="1253"/>
        <w:gridCol w:w="1253"/>
        <w:gridCol w:w="1253"/>
        <w:gridCol w:w="1253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 (ед),  имеющих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гр. 10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лощадь собствен-ного участка земли (га)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блиоте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ей число книг, брошюр, журналов, (экземпля-ров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рительный (актовый, лекцион-ный зал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ый з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товоч-ный з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лаватель-ный бассей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бствен-ный участок земл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 - 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01-сельская мес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) Раздел 4 заполняется 1 раз в 2 года, очередной отчет - за 2007 г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5. Сведения о техническом состоянии зданий учреждений дополнительного образования детей</w:t>
      </w:r>
    </w:p>
    <w:p>
      <w:pPr>
        <w:pStyle w:val="Normal"/>
        <w:ind w:left="1203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2036" w:hanging="0"/>
        <w:rPr/>
      </w:pPr>
      <w:r>
        <w:rPr/>
        <w:t>Код по ОКЕИ: единица - 64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899"/>
        <w:gridCol w:w="3003"/>
        <w:gridCol w:w="3003"/>
        <w:gridCol w:w="3003"/>
      </w:tblGrid>
      <w:tr>
        <w:trPr>
          <w:cantSplit w:val="true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9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, здания которых</w:t>
            </w:r>
          </w:p>
        </w:tc>
      </w:tr>
      <w:tr>
        <w:trPr>
          <w:cantSplit w:val="true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ют капитального</w:t>
              <w:br/>
              <w:t xml:space="preserve"> ремон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ятся в аварийном состоя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ют все виды благоустройства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01-сельская мест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) Раздел 5 заполняется 1 раз в 2 года, очередной отчет - за 2007 г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6. Сведения о лицензированных, аттестованных и аккредитованных учреждениях</w:t>
      </w:r>
    </w:p>
    <w:p>
      <w:pPr>
        <w:pStyle w:val="Normal"/>
        <w:ind w:left="1203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2036" w:hanging="0"/>
        <w:rPr/>
      </w:pPr>
      <w:r>
        <w:rPr/>
        <w:t>Код по ОКЕИ: единица - 642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095"/>
        <w:gridCol w:w="1264"/>
        <w:gridCol w:w="1264"/>
        <w:gridCol w:w="1264"/>
        <w:gridCol w:w="1264"/>
        <w:gridCol w:w="1264"/>
        <w:gridCol w:w="1264"/>
        <w:gridCol w:w="1264"/>
      </w:tblGrid>
      <w:tr>
        <w:trPr>
          <w:cantSplit w:val="true"/>
        </w:trPr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</w:t>
            </w:r>
          </w:p>
        </w:tc>
      </w:tr>
      <w:tr>
        <w:trPr>
          <w:cantSplit w:val="true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ее число имеющих лицензию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лучившие лицензию в отчетном году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ттестован-ных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ккредитованных</w:t>
            </w:r>
          </w:p>
        </w:tc>
      </w:tr>
      <w:tr>
        <w:trPr>
          <w:cantSplit w:val="true"/>
        </w:trPr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шая катег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I </w:t>
              <w:br/>
              <w:t>катег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II </w:t>
              <w:br/>
              <w:t>катег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I категор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1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цент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7. Туристические базы, профильные и выездные лагеря</w:t>
      </w:r>
    </w:p>
    <w:p>
      <w:pPr>
        <w:pStyle w:val="Normal"/>
        <w:ind w:left="9912" w:hanging="19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9912" w:hanging="192"/>
        <w:rPr/>
      </w:pPr>
      <w:r>
        <w:rPr/>
        <w:t>Коды по ОКЕИ: единица - 642, место - 698, человек -792</w:t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53"/>
        <w:gridCol w:w="1253"/>
        <w:gridCol w:w="1254"/>
        <w:gridCol w:w="1253"/>
        <w:gridCol w:w="1254"/>
        <w:gridCol w:w="1253"/>
        <w:gridCol w:w="1254"/>
        <w:gridCol w:w="1253"/>
        <w:gridCol w:w="1254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 учре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учреждений, имеющих базу при дан-ном учреж-дении или базы от дан-ного учреж-дения в дру-гих местах для разме-щения детей (ед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мест для детей на базах при этих учреж-дениях</w:t>
              <w:br/>
              <w:t xml:space="preserve"> (мест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обслуженных за год базой при данном учреждении, базами в других местах (чел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детей, принимавших участие в отчетном году (чел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профильных лагерей (ед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служенных ими детей за год (чел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выездных лагерей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енность обслуженных ими детей за год (чел)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экскурс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</w:t>
              <w:br/>
              <w:t>походах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1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н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вор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л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ая сту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па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шк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й оздоровительно-образовательный лаге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0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3:00Z</dcterms:created>
  <dc:creator>nik</dc:creator>
  <dc:description/>
  <cp:keywords/>
  <dc:language>en-US</dc:language>
  <cp:lastModifiedBy>ST</cp:lastModifiedBy>
  <dcterms:modified xsi:type="dcterms:W3CDTF">2006-08-02T08:01:00Z</dcterms:modified>
  <cp:revision>9</cp:revision>
  <dc:subject/>
  <dc:title>ФЕДЕРАЛЬНОЕ ГОСУДАРСТВЕННОЕ СТАТИСТИЧЕСКОЕ НАБЛЮДЕНИЕ</dc:title>
</cp:coreProperties>
</file>