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БРАЗОВАТЕЛЬНЫХ УЧРЕЖДЕНИЯХ ДЛЯ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06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305435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0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Д-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72705</wp:posOffset>
                      </wp:positionH>
                      <wp:positionV relativeFrom="paragraph">
                        <wp:posOffset>563245</wp:posOffset>
                      </wp:positionV>
                      <wp:extent cx="1433195" cy="19304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4.15pt;margin-top:44.35pt;width:112.8pt;height:15.1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TextBodyIndent"/>
              <w:spacing w:before="0" w:after="0"/>
              <w:ind w:left="28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120" w:after="0"/>
              <w:rPr>
                <w:sz w:val="20"/>
              </w:rPr>
            </w:pPr>
            <w:r>
              <w:rPr>
                <w:sz w:val="20"/>
              </w:rPr>
              <w:t>Рособразование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год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3083"/>
        <w:gridCol w:w="3083"/>
        <w:gridCol w:w="3083"/>
        <w:gridCol w:w="3083"/>
      </w:tblGrid>
      <w:tr>
        <w:trPr>
          <w:trHeight w:val="40" w:hRule="atLeast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3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48</w:t>
            </w:r>
          </w:p>
        </w:tc>
        <w:tc>
          <w:tcPr>
            <w:tcW w:w="3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Сведения о сети учреждений, численности воспитанников и персонале</w:t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>Коды  по ОКЕИ: единица - 642; место 698; человек -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418"/>
        <w:gridCol w:w="1276"/>
        <w:gridCol w:w="708"/>
        <w:gridCol w:w="1276"/>
        <w:gridCol w:w="1276"/>
        <w:gridCol w:w="1134"/>
        <w:gridCol w:w="1102"/>
        <w:gridCol w:w="1166"/>
        <w:gridCol w:w="1276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ип учре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родская местность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льская местность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е число учреждений (сумма гр.8</w:t>
              <w:br/>
              <w:t xml:space="preserve"> и 10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е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во мест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мес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групп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е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вос-питанников (сумма гр. 9 и 11)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работников, всего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учрежде-ний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ед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них воспитан-ников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чел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-ний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е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них воспитан-ников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чел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ские дома Рособразования и других министерств и ведомст</w:t>
            </w: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стр.02 - 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е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на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ециальные (коррекцион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 других министерств и ведо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-интернаты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-шк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роме того, негосударственные детские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Из общего числа детских домов (гр. 3 стр. 01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498"/>
        <w:gridCol w:w="1499"/>
        <w:gridCol w:w="1498"/>
        <w:gridCol w:w="1499"/>
        <w:gridCol w:w="1498"/>
        <w:gridCol w:w="1499"/>
        <w:gridCol w:w="1499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ип учре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етских домов с количеством групп (ед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того детских домов (сумма гр. 12 - 16) (ед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 воспи-танников, человек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чел)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-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-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 и более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ля детей дошкольного возраста </w:t>
              <w:br/>
              <w:t>(сумма строк 10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е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на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ециальные (коррекцион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 других министерств и ведо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для детей школьного возраста </w:t>
              <w:br/>
              <w:t>(сумма стр. 15-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е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на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ециальные (коррекцион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 других министерств и ведо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мешанные (сумма стр. 20-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е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на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ециальные (коррекционн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 других министерств и ведом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Движение воспитанников за отчетный год</w:t>
      </w:r>
    </w:p>
    <w:p>
      <w:pPr>
        <w:pStyle w:val="Normal"/>
        <w:ind w:left="10620" w:hanging="0"/>
        <w:jc w:val="right"/>
        <w:rPr/>
      </w:pPr>
      <w:r>
        <w:rPr/>
        <w:t>Код по ОКЕИ: человек -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560"/>
        <w:gridCol w:w="1134"/>
        <w:gridCol w:w="1134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3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ип учре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остояло</w:t>
              <w:br/>
              <w:t>воспитанников на 01.01.20__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рибыло воспитан-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воспи-танников (сум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р. 6-16)</w:t>
            </w:r>
          </w:p>
        </w:tc>
        <w:tc>
          <w:tcPr>
            <w:tcW w:w="8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реж-дения высшего профес-сиона-льного образо-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ред-ние спе-циаль-ные учебные заведе-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учреж-дения началь-ного профес-сиона-льного образо-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пеци-альные учреж-дения началь-ного профес-сиона-льного образо-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работ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р. детские дома и школы-интер-н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 опе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 усы-новле-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 роди-тел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при-емную семью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 про-чим при-чинам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 Рособразования и других министерств и ведомст</w:t>
            </w:r>
            <w:r>
              <w:rPr>
                <w:sz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-интернаты для детей-сирот и де-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-шк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роме того, негосу-дарственные детские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Состав воспитанников</w:t>
      </w:r>
    </w:p>
    <w:p>
      <w:pPr>
        <w:pStyle w:val="Normal"/>
        <w:ind w:left="10620" w:hanging="0"/>
        <w:jc w:val="right"/>
        <w:rPr/>
      </w:pPr>
      <w:r>
        <w:rPr/>
        <w:t>Код по ОКЕИ: человек - 792</w:t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09"/>
        <w:gridCol w:w="899"/>
        <w:gridCol w:w="900"/>
        <w:gridCol w:w="899"/>
        <w:gridCol w:w="900"/>
        <w:gridCol w:w="900"/>
        <w:gridCol w:w="899"/>
        <w:gridCol w:w="840"/>
        <w:gridCol w:w="959"/>
        <w:gridCol w:w="900"/>
        <w:gridCol w:w="834"/>
        <w:gridCol w:w="965"/>
        <w:gridCol w:w="900"/>
        <w:gridCol w:w="90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ип учре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воспитанников (гр.6 раздела 1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воспитан-ников, не обучаю-щихся в шко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воспи-танни-ков, под-лежащих выпуску в 200_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 том числе сирот и детей, остав-шихся без по-печения родите-лей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во-чек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лет на 01.01.20__ г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ирот и детей, остав-шихся без по-печения родите-ле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атс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-за длите-льной болезни, подлеж. выводу  в специ-альные учреж-дени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1 сентября 200_ года исполни-лось 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 2-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-4 го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-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-1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 лет и старше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10 – 11 (12) классах средних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дру-гих об-разова-тель-ных заведе-ниях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 Рособразования и других министерств и ведомст</w:t>
            </w:r>
            <w:r>
              <w:rPr>
                <w:sz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-интернаты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-шк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роме того, негосу-дарственные детские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  <w:t>IV. Летний отдых воспитанников детских домов и школ-интернатов для детей-сирот и детей,</w:t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оставшихся без попечения родителей за отчетный год</w:t>
      </w:r>
    </w:p>
    <w:p>
      <w:pPr>
        <w:pStyle w:val="Normal"/>
        <w:ind w:left="9204" w:hanging="0"/>
        <w:jc w:val="both"/>
        <w:rPr/>
      </w:pPr>
      <w:r>
        <w:rPr/>
        <w:t xml:space="preserve">       </w:t>
      </w:r>
      <w:r>
        <w:rPr/>
        <w:t>Код по ОКЕИ: человек - 792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630"/>
        <w:gridCol w:w="1630"/>
        <w:gridCol w:w="1630"/>
        <w:gridCol w:w="1630"/>
        <w:gridCol w:w="1843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ип учрежд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воспитанников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родских учрежд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льских учрежд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того</w:t>
              <w:br/>
              <w:t xml:space="preserve"> (сумма  гр. 3-6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везенных на дач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авленных на месте, но пере-веденных на дачный реж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везенных на дач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авленных на месте, но пере-веденных на дачный режи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ские дома Рособразования и других министерств и ведомст</w:t>
            </w:r>
            <w:r>
              <w:rPr>
                <w:sz w:val="20"/>
              </w:rPr>
              <w:t>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сумма строк 02-0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е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нато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ециальные (коррекционны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 других министерств и ведо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-интернаты для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-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/>
      </w:pPr>
      <w:r>
        <w:rPr>
          <w:lang w:val="en-US"/>
        </w:rPr>
        <w:t>V</w:t>
      </w:r>
      <w:r>
        <w:rPr/>
        <w:t>. Сведения о библиотечном фонде</w:t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>Коды по ОКЕИ: единица – 642; тысяча единиц - 64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2173"/>
        <w:gridCol w:w="2173"/>
        <w:gridCol w:w="2174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ип учреждений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-интернаты для детей-сиро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-школ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учреждений, имеющих библиотеку (е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ей число книг, брошюр и журналов (тыс е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exact" w:line="20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/>
      </w:pPr>
      <w:r>
        <w:rPr>
          <w:lang w:val="en-US"/>
        </w:rPr>
        <w:t>VI</w:t>
      </w:r>
      <w:r>
        <w:rPr/>
        <w:t>. Образование педагогических работников детских домов и школ-интернатов</w:t>
      </w:r>
    </w:p>
    <w:p>
      <w:pPr>
        <w:pStyle w:val="Normal"/>
        <w:ind w:left="5664" w:hanging="0"/>
        <w:rPr/>
      </w:pPr>
      <w:r>
        <w:rPr/>
        <w:t>(без учителей школ)</w:t>
      </w:r>
    </w:p>
    <w:p>
      <w:pPr>
        <w:pStyle w:val="Normal"/>
        <w:ind w:left="4956" w:hanging="0"/>
        <w:jc w:val="center"/>
        <w:rPr/>
      </w:pPr>
      <w:r>
        <w:rPr/>
        <w:t>Код по ОКЕИ: человек - 792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709"/>
        <w:gridCol w:w="1559"/>
        <w:gridCol w:w="1701"/>
        <w:gridCol w:w="1559"/>
        <w:gridCol w:w="1630"/>
        <w:gridCol w:w="1630"/>
      </w:tblGrid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имеют образование: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сше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полное</w:t>
              <w:br/>
              <w:t>высше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реднее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ециально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бщее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работников- всего (сумма строк 02-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ир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местителей директоров по учебно-воспитате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ит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циальных педаг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Школы-интерна-ты для де-тей-сирот и детей, оставших-ся без по-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работников - всего (сумма строк 09-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ир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местителей директоров по учебно-воспитате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ит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циальных педаг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ские дома-шк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работников-всего (сумма строк 16-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ир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местителей директоров по учебно-воспитате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ит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л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циальных педаг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роме того, негосудар-ственные детские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едагогических работников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/>
      </w:pPr>
      <w:r>
        <w:rPr>
          <w:lang w:val="en-US"/>
        </w:rPr>
        <w:t>VII</w:t>
      </w:r>
      <w:r>
        <w:rPr/>
        <w:t>. Сведения о материальной базе и техническом состоянии зданий учреждений</w:t>
      </w:r>
    </w:p>
    <w:p>
      <w:pPr>
        <w:pStyle w:val="Normal"/>
        <w:ind w:left="2832" w:hanging="0"/>
        <w:jc w:val="center"/>
        <w:rPr/>
      </w:pPr>
      <w:r>
        <w:rPr/>
        <w:t xml:space="preserve">    </w:t>
      </w:r>
      <w:r>
        <w:rPr/>
        <w:t>Коды по ОКЕИ: единица – 642; человек – 792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2221"/>
        <w:gridCol w:w="2221"/>
        <w:gridCol w:w="222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-интернаты для детей-сирот и детей, оставшихся без попечения родител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-школ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учреждений (ед), имеющих: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дсобное сельск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физкультурный з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олов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астер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втотранспортные средства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для хозяйствен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 виды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воспитанников, (че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ебующих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воспитанников, (че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ходящихся в аварийном состоя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воспитанников, (че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 (ед), имеющих: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допро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нтральное отоп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анал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Раздел </w:t>
      </w:r>
      <w:r>
        <w:rPr>
          <w:sz w:val="20"/>
          <w:lang w:val="en-US"/>
        </w:rPr>
        <w:t>VII</w:t>
      </w:r>
      <w:r>
        <w:rPr>
          <w:sz w:val="20"/>
        </w:rPr>
        <w:t xml:space="preserve"> заполняется 1 раз в два года, очередной отчет за 2007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/>
      </w:pPr>
      <w:r>
        <w:rPr>
          <w:lang w:val="en-US"/>
        </w:rPr>
        <w:t>VIII</w:t>
      </w:r>
      <w:r>
        <w:rPr/>
        <w:t>.Сведения о медицинских работниках</w:t>
      </w:r>
    </w:p>
    <w:p>
      <w:pPr>
        <w:pStyle w:val="Normal"/>
        <w:ind w:left="4956" w:hanging="0"/>
        <w:jc w:val="center"/>
        <w:rPr/>
      </w:pPr>
      <w:r>
        <w:rPr/>
        <w:t>Код по ОКЕИ: человек – 792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30"/>
        <w:gridCol w:w="2213"/>
        <w:gridCol w:w="2214"/>
        <w:gridCol w:w="221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казател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-интернаты для детей- сирот и детей, оставшихся без попечения родите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-школ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ачи всех специальност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дицинские сест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/>
      </w:pPr>
      <w:r>
        <w:rPr>
          <w:lang w:val="en-US"/>
        </w:rPr>
        <w:t>I</w:t>
      </w:r>
      <w:r>
        <w:rPr/>
        <w:t>Х. Сведения о самовольных уходах воспитанников</w:t>
      </w:r>
    </w:p>
    <w:p>
      <w:pPr>
        <w:pStyle w:val="Normal"/>
        <w:ind w:left="3686" w:hanging="0"/>
        <w:jc w:val="center"/>
        <w:rPr/>
      </w:pPr>
      <w:r>
        <w:rPr/>
        <w:t>Коды по ОКЕИ: единица – 642; человек – 792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2221"/>
        <w:gridCol w:w="2221"/>
        <w:gridCol w:w="222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ы-интернаты для детей-сирот и детей, оставщихся без попечения родител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 дома-школ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учреждений, в которых имелись случаи самовольного ухода воспитан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воспитанников, совершивших поб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8" w:footer="0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09:00Z</dcterms:created>
  <dc:creator>nik</dc:creator>
  <dc:description/>
  <cp:keywords/>
  <dc:language>en-US</dc:language>
  <cp:lastModifiedBy>ST</cp:lastModifiedBy>
  <dcterms:modified xsi:type="dcterms:W3CDTF">2006-08-02T08:02:00Z</dcterms:modified>
  <cp:revision>9</cp:revision>
  <dc:subject/>
  <dc:title>ФЕДЕРАЛЬНОЕ ГОСУДАРСТВЕННОЕ СТАТИСТИЧЕСКОЕ НАБЛЮДЕНИЕ</dc:title>
</cp:coreProperties>
</file>