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b/>
                <w:sz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Б ОБУЧАЮЩИХСЯ, ВЫБЫВШИХ ИЗ ОБЩЕОБРАЗОВАТЕЛЬНОГО УЧРЕЖДЕНИЯ </w:t>
              <w:br/>
              <w:t>В ТЕЧЕНИЕ 2005/2006 УЧЕБНОГО ГОДА И ЛЕТНЕГО ПЕРИОДА 2006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образовательных 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реждений для детей с отклонениями в развитии) </w:t>
              <w:br/>
              <w:t>не считая окончивших 9 и 11 (12) классы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6985</wp:posOffset>
                </wp:positionH>
                <wp:positionV relativeFrom="paragraph">
                  <wp:posOffset>31496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4.8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Д-1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58100</wp:posOffset>
                      </wp:positionH>
                      <wp:positionV relativeFrom="paragraph">
                        <wp:posOffset>593090</wp:posOffset>
                      </wp:positionV>
                      <wp:extent cx="1278255" cy="220345"/>
                      <wp:effectExtent l="10160" t="10160" r="889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360" cy="22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3pt;margin-top:46.7pt;width:100.6pt;height:17.3pt;mso-wrap-style:none;v-text-anchor:middle;mso-position-horizontal-relative:margin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Министерства образования республик в составе Российской Федерации, управления (главные управления, комитеты, департаменты) образования краев, областей и автономных образований, городов Москвы и Санкт-Петербурга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образованию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Рособразование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 нояб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1 декаб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тверждена </w:t>
              <w:br/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7.07.2005 № 47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 раз в год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579"/>
        <w:gridCol w:w="2580"/>
        <w:gridCol w:w="2579"/>
        <w:gridCol w:w="2580"/>
        <w:gridCol w:w="2581"/>
      </w:tblGrid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министерства (ведомства), </w:t>
              <w:br/>
              <w:t xml:space="preserve">органа управления </w:t>
              <w:br/>
              <w:t>по ОКОГУ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собственности </w:t>
              <w:br/>
              <w:t>по ОКФС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4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0620" w:hanging="0"/>
        <w:jc w:val="center"/>
        <w:rPr/>
      </w:pPr>
      <w:r>
        <w:br w:type="page"/>
      </w:r>
      <w:r>
        <w:rPr/>
        <w:t>Код по ОКЕИ: человек-792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807"/>
        <w:gridCol w:w="1807"/>
        <w:gridCol w:w="1807"/>
        <w:gridCol w:w="180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4 класс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9 класс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11 (12) класс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Итого </w:t>
              <w:br/>
              <w:t>(сумма гр. 3, 4, 5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выбыло (сумма строк 02-06, 08-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другие дневные обще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специальные (коррекционные) учреждения и классы для детей с отклонениями в разв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вечерние (сменные) обще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учреждения среднего профессионального образования </w:t>
              <w:br/>
              <w:t>(дневное обу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учреждения нача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в группах, не осуществляющих общеобразовательную подготов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различные к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сключено за недостойное по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ительная боле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специальные учебно-воспитательные учреждения и воспитательно-трудовые кол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ступили на работу и не продолжают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 работают и не уча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тчислено по неуспевае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 при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1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pacing w:lineRule="exact" w:line="200" w:before="120" w:after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spacing w:lineRule="exact" w:line="200" w:before="120" w:after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258" w:footer="0" w:bottom="851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7:20:00Z</dcterms:created>
  <dc:creator>nik</dc:creator>
  <dc:description/>
  <cp:keywords/>
  <dc:language>en-US</dc:language>
  <cp:lastModifiedBy>ST</cp:lastModifiedBy>
  <cp:lastPrinted>2006-08-01T10:36:00Z</cp:lastPrinted>
  <dcterms:modified xsi:type="dcterms:W3CDTF">2006-08-02T08:04:00Z</dcterms:modified>
  <cp:revision>7</cp:revision>
  <dc:subject/>
  <dc:title>ФЕДЕРАЛЬНОЕ ГОСУДАРСТВЕННОЕ СТАТИСТИЧЕСКОЕ НАБЛЮДЕНИЕ</dc:title>
</cp:coreProperties>
</file>