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/>
            </w:pPr>
            <w:r>
              <w:rPr>
                <w:b/>
                <w:sz w:val="20"/>
              </w:rPr>
              <w:t>ФЕДЕРАЛЬНОЕ ГОСУДАРСТВЕН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ЧИСЛЕННОСТИ И СОСТАВЕ ПЕДАГОГИЧЕСКИХ РАБОТНИКОВ ОБЩЕОБРАЗОВАТЕЛЬНЫХ УЧРЕЖДЕН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1 октября  200</w:t>
            </w:r>
            <w:r>
              <w:rPr>
                <w:sz w:val="20"/>
                <w:lang w:val="en-US"/>
              </w:rPr>
              <w:t>6</w:t>
            </w:r>
            <w:r>
              <w:rPr>
                <w:sz w:val="20"/>
              </w:rPr>
              <w:t xml:space="preserve"> г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626985</wp:posOffset>
                </wp:positionH>
                <wp:positionV relativeFrom="paragraph">
                  <wp:posOffset>305435</wp:posOffset>
                </wp:positionV>
                <wp:extent cx="1492250" cy="2101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4.05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340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83-РИК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80" w:before="40" w:after="0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7619365</wp:posOffset>
                      </wp:positionH>
                      <wp:positionV relativeFrom="paragraph">
                        <wp:posOffset>603250</wp:posOffset>
                      </wp:positionV>
                      <wp:extent cx="1486535" cy="212090"/>
                      <wp:effectExtent l="8890" t="8255" r="762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440" cy="21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9.95pt;margin-top:47.5pt;width:117pt;height:16.6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Районные (городские) управления (отделы) образования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истерствам образования республик в составе Российской Федерации, управ-</w:t>
              <w:br/>
              <w:t xml:space="preserve">  лениям (главным управлениям, комитетам, департаментам) образования краев,</w:t>
              <w:br/>
              <w:t xml:space="preserve">  областей и автономных образований, городов Москвы и  Санкт-Петербурга;</w:t>
            </w:r>
          </w:p>
          <w:p>
            <w:pPr>
              <w:pStyle w:val="TextBodyIndent"/>
              <w:spacing w:before="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тделу государственной статистики по району (городу)</w:t>
            </w:r>
          </w:p>
          <w:p>
            <w:pPr>
              <w:pStyle w:val="1"/>
              <w:spacing w:lineRule="exact" w:line="18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а образования республик в составе Российской Федерации, управления (главные управления, комитеты, департаменты) образования краев, областей и автономных образований, городов Москвы и Санкт-Петербурга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20"/>
              </w:rPr>
            </w:pPr>
            <w:r>
              <w:rPr>
                <w:sz w:val="20"/>
              </w:rPr>
              <w:t>- Рособразованию;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- территориальному органу Росстата в субъекте Российской Федерации </w:t>
              <w:br/>
              <w:t xml:space="preserve">  по установленному им адресу</w:t>
            </w:r>
          </w:p>
          <w:p>
            <w:pPr>
              <w:pStyle w:val="1"/>
              <w:spacing w:lineRule="exact" w:line="180"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образование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20"/>
              </w:rPr>
            </w:pPr>
            <w:r>
              <w:rPr>
                <w:sz w:val="20"/>
              </w:rPr>
              <w:t>- Росстат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5 октяб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 нояб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1 декабр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2"/>
              <w:rPr/>
            </w:pPr>
            <w:r>
              <w:rPr>
                <w:sz w:val="20"/>
              </w:rPr>
              <w:t xml:space="preserve">Утверждена </w:t>
              <w:br/>
              <w:t>постановлением Росста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27.07.2005 № 4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 xml:space="preserve">1 раз в год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034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2"/>
        <w:gridCol w:w="2466"/>
        <w:gridCol w:w="2466"/>
        <w:gridCol w:w="2467"/>
        <w:gridCol w:w="2466"/>
        <w:gridCol w:w="2467"/>
      </w:tblGrid>
      <w:tr>
        <w:trPr>
          <w:trHeight w:val="40" w:hRule="atLeast"/>
        </w:trPr>
        <w:tc>
          <w:tcPr>
            <w:tcW w:w="140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0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33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рритории </w:t>
              <w:br/>
              <w:t>по ОКАТ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 xml:space="preserve">министерства (ведомства), органа управления </w:t>
              <w:br/>
              <w:t>по ОКОГУ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собственности </w:t>
              <w:br/>
              <w:t>по ОКФС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541</w:t>
            </w:r>
          </w:p>
        </w:tc>
        <w:tc>
          <w:tcPr>
            <w:tcW w:w="2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/>
        <w:t>1. Состав педагогических работников (без совместителей)</w:t>
      </w:r>
    </w:p>
    <w:p>
      <w:pPr>
        <w:pStyle w:val="Normal"/>
        <w:spacing w:lineRule="exact" w:line="200"/>
        <w:jc w:val="right"/>
        <w:rPr/>
      </w:pPr>
      <w:r>
        <w:rPr/>
        <w:t>Код по ОКЕИ: человек-792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567"/>
        <w:gridCol w:w="993"/>
        <w:gridCol w:w="708"/>
        <w:gridCol w:w="851"/>
        <w:gridCol w:w="779"/>
        <w:gridCol w:w="780"/>
        <w:gridCol w:w="921"/>
        <w:gridCol w:w="922"/>
        <w:gridCol w:w="837"/>
        <w:gridCol w:w="838"/>
        <w:gridCol w:w="838"/>
        <w:gridCol w:w="838"/>
        <w:gridCol w:w="838"/>
      </w:tblGrid>
      <w:tr>
        <w:trPr>
          <w:cantSplit w:val="true"/>
        </w:trPr>
        <w:tc>
          <w:tcPr>
            <w:tcW w:w="4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Характеристика</w:t>
              <w:br/>
              <w:t>работник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-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бщая числен-ность пе-дагогичес-ких работ-ник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 пенси-онного возрас-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об-щей чис-ленности работни-ков (гр.3) женщин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общей численности работников (гр.3) имеют образование</w:t>
            </w:r>
          </w:p>
        </w:tc>
        <w:tc>
          <w:tcPr>
            <w:tcW w:w="41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общей численности работников (гр.3)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меют стаж педагогической работы</w:t>
            </w:r>
          </w:p>
        </w:tc>
      </w:tr>
      <w:tr>
        <w:trPr>
          <w:cantSplit w:val="true"/>
        </w:trPr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85" w:right="-85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85" w:right="-85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85" w:right="-85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ысшее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пол-ное высше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реднее специальное</w:t>
            </w:r>
          </w:p>
        </w:tc>
        <w:tc>
          <w:tcPr>
            <w:tcW w:w="41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85" w:right="-85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Категория</w:t>
              <w:br/>
              <w:t>работников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педаго-гическо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о 2 л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от 2 до </w:t>
              <w:br/>
              <w:t>5 л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т 5 до 10 л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т 10 до 20 л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свыше </w:t>
              <w:br/>
              <w:t>20 лет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Учи-телей (без руко-води-телей школ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Учителей 1-3 (4) и подготовительных клас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Учителей 5-11 (12) классов (без учителей, указанных в строке 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Учителей музыки и пения, изобразительного исскуства, черчения, физической культуры, трудового обу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ирек-торов шко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right="-5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ча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right="-5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снов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right="-5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редних (полны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Замес-тите-лей ди-ректо-ров шко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right="-5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ча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right="-5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снов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right="-5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редних (полны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 учителей (сумма строк 1-9 по гр.3-1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том числе преподающих в школах (классах) с нерусским языком обу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0"/>
              </w:rPr>
            </w:pPr>
            <w:r>
              <w:rPr>
                <w:spacing w:val="40"/>
                <w:sz w:val="20"/>
                <w:lang w:val="en-US" w:eastAsia="en-US"/>
              </w:rPr>
              <w:t>К</w:t>
              <w:br/>
              <w:t>р</w:t>
              <w:br/>
              <w:t>о</w:t>
              <w:br/>
              <w:t>м</w:t>
              <w:br/>
              <w:t>е</w:t>
              <w:br/>
            </w:r>
            <w:r>
              <w:rPr>
                <w:sz w:val="20"/>
                <w:lang w:val="en-US" w:eastAsia="en-US"/>
              </w:rPr>
              <w:t xml:space="preserve"> т</w:t>
              <w:br/>
              <w:t>о</w:t>
              <w:br/>
              <w:t>г</w:t>
              <w:br/>
              <w:t>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оспитателей, не ведущих преподавание в школ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арших вожат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учителей, директоров и заместителей дирек-торов, воспитателей (как ведущих, так и не ведущих преподавание), старших вожатых в школах и классах для детей с отклонениями в разви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right="-5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т.ч. в школах-интернатах для детей с отклонениями в разви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едагогические работники, имеющие специ-альное дефектологическое образование в школах и классах для детей с отклонениями в разви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right="-5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т.ч. в школах-интернатах для детей с отклонениями в разви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иблиотекарей (заведующих библиоте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5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том числе учителей, преподающих только в школах (классах) с нерусским языком обучения (из стр.0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67" w:right="-5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преподают:</w:t>
            </w:r>
          </w:p>
          <w:p>
            <w:pPr>
              <w:pStyle w:val="Normal"/>
              <w:spacing w:lineRule="exact" w:line="200"/>
              <w:ind w:left="113" w:right="-5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олько русски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right="-5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олько родной (нерусский)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rPr/>
      </w:pPr>
      <w:r>
        <w:br w:type="page"/>
      </w:r>
      <w:r>
        <w:rPr/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567"/>
        <w:gridCol w:w="780"/>
        <w:gridCol w:w="780"/>
        <w:gridCol w:w="780"/>
        <w:gridCol w:w="780"/>
        <w:gridCol w:w="781"/>
        <w:gridCol w:w="780"/>
        <w:gridCol w:w="780"/>
        <w:gridCol w:w="780"/>
        <w:gridCol w:w="781"/>
        <w:gridCol w:w="780"/>
        <w:gridCol w:w="780"/>
        <w:gridCol w:w="780"/>
        <w:gridCol w:w="781"/>
      </w:tblGrid>
      <w:tr>
        <w:trPr>
          <w:cantSplit w:val="true"/>
        </w:trPr>
        <w:tc>
          <w:tcPr>
            <w:tcW w:w="4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Характеристика</w:t>
              <w:br/>
              <w:t>работник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№</w:t>
            </w:r>
            <w:r>
              <w:rPr>
                <w:sz w:val="20"/>
                <w:lang w:val="en-US" w:eastAsia="en-US"/>
              </w:rPr>
              <w:br/>
              <w:t>стро-ки</w:t>
            </w:r>
          </w:p>
        </w:tc>
        <w:tc>
          <w:tcPr>
            <w:tcW w:w="101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общей численности работников (гр.3)</w:t>
            </w:r>
          </w:p>
        </w:tc>
      </w:tr>
      <w:tr>
        <w:trPr>
          <w:cantSplit w:val="true"/>
        </w:trPr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1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плачивается по разрядам ЕТС</w:t>
            </w:r>
          </w:p>
        </w:tc>
      </w:tr>
      <w:tr>
        <w:trPr>
          <w:cantSplit w:val="true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Категория</w:t>
              <w:br/>
              <w:t>работников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>
          <w:cantSplit w:val="true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Учи-телей (без руко-води-телей школ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Учителей 1-3 (4) и подготовительных клас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Учителей 5-11 (12) классов (без учителей, указанных в строке 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Учителей музыки и пения, изобразительного исскуства, черчения, физической культуры, трудового обу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ирек-торов шко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right="-5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ча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right="-5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снов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right="-5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редних (полны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Замес-тите-лей ди-ректо-ров шко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right="-5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ча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right="-5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снов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right="-5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редних (полны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 учителей (сумма строк 1-9 по гр.15-2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right="-5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том числе преподающих в школах (классах) с нерусским языком обу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0"/>
              </w:rPr>
            </w:pPr>
            <w:r>
              <w:rPr>
                <w:spacing w:val="40"/>
                <w:sz w:val="20"/>
                <w:lang w:val="en-US" w:eastAsia="en-US"/>
              </w:rPr>
              <w:t>К</w:t>
              <w:br/>
              <w:t>р</w:t>
              <w:br/>
              <w:t>о</w:t>
              <w:br/>
              <w:t>м</w:t>
              <w:br/>
              <w:t>е</w:t>
              <w:br/>
            </w:r>
            <w:r>
              <w:rPr>
                <w:sz w:val="20"/>
                <w:lang w:val="en-US" w:eastAsia="en-US"/>
              </w:rPr>
              <w:t xml:space="preserve"> т</w:t>
              <w:br/>
              <w:t>о</w:t>
              <w:br/>
              <w:t>г</w:t>
              <w:br/>
              <w:t>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оспитателей, не ведущих преподавание в школ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арших вожат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учителей, директоров и заместителей дирек-торов, воспитателей (как ведущих, так и не ведущих преподавание), старших вожатых в школах и классах для детей с отклонениями в разви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right="-5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т.ч. в школах-интернатах для детей с отклонениями в разви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едагогические работники, имеющие специ-альное дефектологическое образование в школах и классах для детей с отклонениями в разви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right="-5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т.ч. в школах-интернатах для детей с отклонениями в разви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иблиотекарей (заведующих библиоте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том числе учителей, преподающих только в школах (классах) с нерусским языком обучения  (из стр.0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14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67" w:right="-5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преподают:</w:t>
            </w:r>
          </w:p>
          <w:p>
            <w:pPr>
              <w:pStyle w:val="Normal"/>
              <w:spacing w:lineRule="exact" w:line="200"/>
              <w:ind w:left="113" w:right="-5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олько русски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14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right="-5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олько родной (нерусский)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014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>2. Распределение учителей, преподающих отдельные предметы (включая директоров и заместителей директоров)</w:t>
      </w:r>
    </w:p>
    <w:p>
      <w:pPr>
        <w:pStyle w:val="Normal"/>
        <w:spacing w:lineRule="exact" w:line="200"/>
        <w:jc w:val="right"/>
        <w:rPr/>
      </w:pPr>
      <w:r>
        <w:rPr/>
        <w:t>Код по ОКЕИ: человек-792</w:t>
      </w:r>
    </w:p>
    <w:tbl>
      <w:tblPr>
        <w:tblW w:w="1592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37"/>
        <w:gridCol w:w="708"/>
        <w:gridCol w:w="709"/>
        <w:gridCol w:w="709"/>
        <w:gridCol w:w="803"/>
        <w:gridCol w:w="803"/>
        <w:gridCol w:w="804"/>
        <w:gridCol w:w="435"/>
        <w:gridCol w:w="435"/>
        <w:gridCol w:w="436"/>
        <w:gridCol w:w="435"/>
        <w:gridCol w:w="435"/>
        <w:gridCol w:w="436"/>
        <w:gridCol w:w="435"/>
        <w:gridCol w:w="638"/>
        <w:gridCol w:w="425"/>
        <w:gridCol w:w="364"/>
        <w:gridCol w:w="476"/>
        <w:gridCol w:w="476"/>
        <w:gridCol w:w="476"/>
        <w:gridCol w:w="476"/>
        <w:gridCol w:w="810"/>
        <w:gridCol w:w="811"/>
        <w:gridCol w:w="811"/>
        <w:gridCol w:w="908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Учителя, имеющие образование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№</w:t>
            </w:r>
            <w:r>
              <w:rPr>
                <w:sz w:val="20"/>
                <w:lang w:val="en-US" w:eastAsia="en-US"/>
              </w:rPr>
              <w:br/>
              <w:t>стро-к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сего учите-лей (сумма граф 4-22 по стро-кам 22-27)</w:t>
            </w:r>
          </w:p>
        </w:tc>
        <w:tc>
          <w:tcPr>
            <w:tcW w:w="102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по основной специальности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роме того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усского языка и литературы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рус-ского языка и литера-туры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стории, права, общест-возна-ния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инфор-матика </w:t>
              <w:br/>
              <w:t>и вычис-литель-ная техника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фи-зики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а-те-ма-ти-ки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хи-мии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ео-гра-фии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био-ло-гии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анг-лий-ско-го язы-ка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-мец-кого язы-ка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фран-цузс-кого язык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ру-гих ин-ост-ран-ных язы-ков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у-зы-ки и пе-ния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о-бра-зи-те-ль-ного ис-ску-ства, чер-че-ния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фи-зи-чес-кой ку-ль-ту-ры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тру-до-вого обу-че-ния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ро-чих пред-ме-то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асте-ров про-изводст-венного обуче-ния ра-боте на с/х ма-шинах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асте-ров про-изводст-венного обуче-ния вож-дению автомо-биля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репода-вателей основ безопас-ности жизне-деятель-ности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астеров произ-водствен-ного обу-чения ра-боте на пишущих машин-ках и дру-гой орга-низаци-онной технике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шко-лах (клас-сах) с рус-ским языком обуче-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шко-лах (клас-сах) с нерус-ским языком обуче-ния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ind w:left="-57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ысше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еполное высше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реднее специально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реднее обще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того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  <w:r>
              <w:rPr>
                <w:sz w:val="20"/>
                <w:vertAlign w:val="superscript"/>
              </w:rPr>
              <w:t>**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337185</wp:posOffset>
                      </wp:positionV>
                      <wp:extent cx="2095500" cy="426720"/>
                      <wp:effectExtent l="1270" t="5080" r="127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95560" cy="42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5pt,26.55pt" to="160.8pt,60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35915</wp:posOffset>
                      </wp:positionV>
                      <wp:extent cx="2137410" cy="443865"/>
                      <wp:effectExtent l="1270" t="5080" r="127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7320" cy="44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26.45pt" to="163.6pt,6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57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вакантных должносте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22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Учителей, одновременно преподающих русский язык в 1-3 (4) классах  (из гр.5, стр.26)                    (28)_________________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Учителей, одновременно преподающих родной (нерусский) язык в 1-3 (4) классах (из гр.6, стр.26) (29)_________________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Кроме того работников других учреждений, организаций и предприятий, преподающих основы</w:t>
        <w:br/>
        <w:t>информатики и вычислительной техники – всего                                                                                     (30)_________________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Учителей-логопедов в логопедических пунктах                                                                                        (31)_________________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Психологов                                                                                                                                                    (32)_________________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Социальных педагогов                                                                                                                                 (33)_________________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Педагогов дополнительного образования                                                                                                  (34)_________________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_________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** Стр. 26, гр.18-22 – знаменатель – в том числе учителя 1-4 классов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tbl>
      <w:tblPr>
        <w:tblW w:w="10031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77"/>
        <w:gridCol w:w="7"/>
        <w:gridCol w:w="426"/>
        <w:gridCol w:w="567"/>
        <w:gridCol w:w="425"/>
        <w:gridCol w:w="1843"/>
        <w:gridCol w:w="283"/>
        <w:gridCol w:w="284"/>
        <w:gridCol w:w="1275"/>
        <w:gridCol w:w="284"/>
      </w:tblGrid>
      <w:tr>
        <w:trPr>
          <w:tblHeader w:val="true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ь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лжностное лицо, 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ветственное   за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авление формы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ата состав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кумента)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359" w:footer="0" w:bottom="851"/>
      <w:pgNumType w:start="1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8:17:00Z</dcterms:created>
  <dc:creator>nik</dc:creator>
  <dc:description/>
  <cp:keywords/>
  <dc:language>en-US</dc:language>
  <cp:lastModifiedBy>ST</cp:lastModifiedBy>
  <dcterms:modified xsi:type="dcterms:W3CDTF">2006-08-02T08:04:00Z</dcterms:modified>
  <cp:revision>7</cp:revision>
  <dc:subject/>
  <dc:title>ФЕДЕРАЛЬНОЕ ГОСУДАРСТВЕННОЕ СТАТИСТИЧЕСКОЕ НАБЛЮДЕНИЕ</dc:title>
</cp:coreProperties>
</file>