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правление образованием окружной администрац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ского округа «Якутск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каз №01-10/368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«О назначении  ответственных УО </w:t>
      </w:r>
    </w:p>
    <w:p>
      <w:pPr>
        <w:pStyle w:val="Normal"/>
        <w:rPr/>
      </w:pPr>
      <w:r>
        <w:rPr>
          <w:sz w:val="22"/>
          <w:szCs w:val="22"/>
        </w:rPr>
        <w:t>по подготовке форм отч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 2006-2007 уч.г.»                                                                                     от  05. 06.2007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В целях своевременного и качественно составления отчёта Управления образованием окружной администрации  Городского округа «Якутск» по учебно-воспитательной работе за 2006-2007 учебный  год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казыв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значить ответственными сотрудников Управления образованием за подготовку информации по следующим  формам отчё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2340"/>
        <w:gridCol w:w="8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Темы отчё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ЕГЭ по предм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ова Р.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сдачи экзаменов, в новой форме, 9 к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ова Р.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ланы комплектования школ и расстановки педагогических  кадр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а А.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ланы комплектования и расстановки педагогических  кадров в ДО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а А.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бота школ по учебным плана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ова Р.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ция о дошкольных образовательных учреждения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винова Р.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и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.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ция по начальному образованию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Т.Н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тоги успеваемости по класса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а Т.Г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дения об успеваемости обучающихся по Базовому Учебному плану РС(Я) с 1992-93г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И.К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дения об успеваемости обучающихся по Базисному учебному плану 1998г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И.К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дения об успеваемости обучающихся по Базисному учебному плану   1999-2000г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И.К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дения об успеваемости обучающихся по БУП  РС(Я) 2005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И.К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дения об успеваемости обучающихся по БУП  РФ 2004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И.К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тоги успеваемости по выпускным класса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цова Л.Д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тоги экзаменов по выбору в 9 кл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Е.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тоги экзаменов по выбору в 11 кл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Е.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нализ выпускных экзаменов в 9 и 11 класса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Е.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нные о выпускниках 9-х класса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цева Т.Н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нные о выпускниках 11 класса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цева Т.Н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нные о профильных класса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ова Р.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нные об углубленных класса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ова Р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цева Т.Н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Информация о 12 классах (довуз. подготовка)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тинская Л.П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нные о вечерних школах, Ц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тинская Л.П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ция об учебной литератур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Г.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ция по национальным школа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М.Н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дения о численности детей из малодоходных и многодетных семе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ура Л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езникова М.П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тчет об использовании  документов строго уч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пова И.К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Информация о численности ОУ, прошедших государственную  регистрацию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П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нные об информатизации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чкин Н.Н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одная информация о преподавании ОБЖ и НВП (ПДМ) в О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ышев М.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одная информация о состоянии физического воспитания в О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ышев М.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одная информация физического воспитания в ДО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винова Р.В. Кириллина М.П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одная информация физического воспитания образовательных шко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ышев М.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одная информация о наличии спортивного инвентаря и оборудования в О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ышев М.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одная информация по выполнению нормативов физкультурного комплекса «Эрэл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ышев М.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одная информация по выполнению нормативов физкул.  комплекса «Кэнчээри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винова Р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ина М.П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дения о деятельности учреждений дополнительного образования дете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езникова 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В.Ю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итогах проведения межведомственной операции «Подросток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езникова 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В.Ю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организованными формами летн. труда и отдыха несоверш., состоящих на учете в ПД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езникова 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В.Ю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ъяснительная по неохваченным организ. формами летнего труда и отдыха несовершеннол., состоящих на учете в ПД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езникова 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В.Ю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(допол. к отчету ОШ-1) по движению контингента учащихся УО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езникова 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В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цева Т.Н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бытие учащихся из других образовательных учрежден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В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цева Т.Н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8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ключение учащихся из школы (отсев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езникова 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В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цева Т.Н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бытие учащихся в другие О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В.Ю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ый состав (кадр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а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В.Ю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: кружки, секции. Конец учебного г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В.Ю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коллективы. Конец учебного г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В.Ю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ёт по обеспечению занятости, оздоровления и отдыха дете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В.Ю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организации отдыха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В.Ю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Ответственность за исполнением данного приказа возложить на зам.нач. У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ригорьеву А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чальник УО:</w:t>
        <w:tab/>
        <w:tab/>
        <w:tab/>
        <w:t xml:space="preserve">                                                 Е.И.Евс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28:00Z</dcterms:created>
  <dc:creator>Зырянов Д.А.</dc:creator>
  <dc:description/>
  <cp:keywords/>
  <dc:language>en-US</dc:language>
  <cp:lastModifiedBy>admin</cp:lastModifiedBy>
  <cp:lastPrinted>2007-06-18T17:43:00Z</cp:lastPrinted>
  <dcterms:modified xsi:type="dcterms:W3CDTF">2007-06-19T06:54:00Z</dcterms:modified>
  <cp:revision>25</cp:revision>
  <dc:subject/>
  <dc:title>Управление образованием мэрии г</dc:title>
</cp:coreProperties>
</file>