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коммерческое партнерство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i/>
          <w:iCs/>
          <w:sz w:val="36"/>
        </w:rPr>
        <w:t>«Фонд содействия реформам местного самоуправления»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27006,  г. Москва,  ул. Краснопролетарская,   д.9, тел. 495-692-00-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ondsrm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ondsr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80"/>
        <w:ind w:firstLine="900"/>
        <w:jc w:val="both"/>
        <w:rPr/>
      </w:pPr>
      <w:r>
        <w:rPr>
          <w:sz w:val="28"/>
          <w:szCs w:val="28"/>
        </w:rPr>
        <w:t xml:space="preserve">В рамках развития программы международного сотрудничества предлагаем Вам рассмотреть возможность участия детских и юношеских коллективов Вашего города (района) в  </w:t>
      </w:r>
      <w:r>
        <w:rPr>
          <w:rStyle w:val="StrongEmphasis"/>
          <w:b w:val="false"/>
          <w:sz w:val="28"/>
          <w:szCs w:val="28"/>
        </w:rPr>
        <w:t xml:space="preserve">Международном Фестивале Классического Театра Молодежи, проводимом в </w:t>
      </w:r>
      <w:r>
        <w:rPr>
          <w:sz w:val="28"/>
          <w:szCs w:val="28"/>
        </w:rPr>
        <w:t>Палаццоло Ак</w:t>
        <w:softHyphen/>
        <w:t>рейде - в маленьком городке, включенном в список Всемирного на</w:t>
        <w:softHyphen/>
        <w:t>следия, в 42 км от Сиракуз на острове Сицилия (Италия), в настоящем античном театре, датируемом третьим веком до нашей эры.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лодежный фестиваль проводится итальянским Фондом национального института античной драмы 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b w:val="false"/>
          <w:bCs w:val="false"/>
          <w:sz w:val="28"/>
          <w:szCs w:val="28"/>
        </w:rPr>
        <w:t xml:space="preserve">INDA  </w:t>
      </w:r>
      <w:r>
        <w:rPr>
          <w:b w:val="false"/>
          <w:sz w:val="28"/>
          <w:szCs w:val="28"/>
        </w:rPr>
        <w:t>Istituto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Nazionale</w:t>
      </w:r>
      <w:r>
        <w:rPr>
          <w:b w:val="false"/>
          <w:bCs w:val="false"/>
          <w:sz w:val="28"/>
          <w:szCs w:val="28"/>
        </w:rPr>
        <w:t xml:space="preserve"> Dramma </w:t>
      </w:r>
      <w:r>
        <w:rPr>
          <w:b w:val="false"/>
          <w:sz w:val="28"/>
          <w:szCs w:val="28"/>
        </w:rPr>
        <w:t>Antico</w:t>
      </w:r>
      <w:r>
        <w:rPr>
          <w:b w:val="false"/>
          <w:bCs w:val="false"/>
          <w:sz w:val="28"/>
          <w:szCs w:val="28"/>
        </w:rPr>
        <w:t xml:space="preserve">  Fondazione ONLUS  Siracusa  с 09 мая по 04 июня 2013 года в рамках Фестиваля античной драмы, спектакли которого будут представлены с 11 мая по  23 июня 2013 года.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spacing w:before="0" w:after="280"/>
        <w:ind w:firstLine="900"/>
        <w:jc w:val="both"/>
        <w:rPr/>
      </w:pPr>
      <w:r>
        <w:rPr>
          <w:sz w:val="28"/>
          <w:szCs w:val="28"/>
        </w:rPr>
        <w:t>Полная информация о проведении фестиваля и порядке участия в нем коллективов изложена  в прилагаемом Регламенте и других докум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</w:t>
      </w:r>
      <w:r>
        <w:rPr>
          <w:rStyle w:val="StrongEmphasis"/>
          <w:b w:val="false"/>
          <w:sz w:val="28"/>
          <w:szCs w:val="28"/>
        </w:rPr>
        <w:t>Международном Фестивале Классического Театра Молодежи принимал участие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Народный театр-студия «Шлагбаум» из Сибирского федерального университета (г. Красноярск) с трагедией «Антигона».   Впечатления участников поездки и фотографии размещены на сайте нашей организ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sr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оме участия в программе фестиваля театральных коллективов мы предлагаем организацию поездки для групп зрителей на мероприятия Фестиваля, включая молодежную программу. Количество дней поездки определяется участниками или зрителями.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организации Вашей поездки на Фестиваль Фонд предлагает следующие услуги: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змещение для проживания;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итание;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действие в получении визы;</w:t>
      </w:r>
    </w:p>
    <w:p>
      <w:pPr>
        <w:pStyle w:val="Heading2"/>
        <w:spacing w:before="0" w:after="0"/>
        <w:ind w:firstLine="900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трахование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serpurlitem1">
    <w:name w:val="b-serp-url__item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37:00Z</dcterms:created>
  <dc:creator>Sys. Admin.</dc:creator>
  <dc:description/>
  <cp:keywords/>
  <dc:language>en-US</dc:language>
  <cp:lastModifiedBy>Новгородова ЛА</cp:lastModifiedBy>
  <dcterms:modified xsi:type="dcterms:W3CDTF">2012-12-12T01:37:00Z</dcterms:modified>
  <cp:revision>2</cp:revision>
  <dc:subject/>
  <dc:title>Уважаемый коллеги</dc:title>
</cp:coreProperties>
</file>