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34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химии в 200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химии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30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31 - 49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50 - 66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67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91770</wp:posOffset>
            </wp:positionV>
            <wp:extent cx="1485900" cy="1180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6:55:00Z</dcterms:created>
  <dc:creator>SEE</dc:creator>
  <dc:description/>
  <cp:keywords/>
  <dc:language>en-US</dc:language>
  <cp:lastModifiedBy>ege</cp:lastModifiedBy>
  <cp:lastPrinted>2007-06-16T20:36:00Z</cp:lastPrinted>
  <dcterms:modified xsi:type="dcterms:W3CDTF">2007-06-16T16:55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