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21"/>
        <w:spacing w:lineRule="auto" w:line="240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(Рособрнадзор)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9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3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-08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шкалы перевода баллов в отметки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единого государственного экзамен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о литературе в 2007 году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В соответствии с п.2.4. Положения о проведении единого государственного экзамена, утвержденным приказом Минобразования России от 09.04.2002 № 1306, на основании решения Комиссии </w:t>
      </w:r>
      <w:r>
        <w:rPr>
          <w:sz w:val="28"/>
          <w:szCs w:val="28"/>
        </w:rPr>
        <w:t>по установлению шкалы перевода баллов в отметки при проведении единого государственного экзамена (далее - ЕГЭ) в 2007 году</w:t>
      </w:r>
      <w:r>
        <w:rPr>
          <w:sz w:val="28"/>
        </w:rPr>
        <w:t>, созданной приказом Рособрнадзора от 24.05.2007 № 1461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93" w:leader="none"/>
        </w:tabs>
        <w:ind w:hanging="0"/>
        <w:rPr/>
      </w:pPr>
      <w:r>
        <w:rPr>
          <w:sz w:val="28"/>
        </w:rPr>
        <w:tab/>
        <w:t>1. Установить шкалу перевода баллов в отметки при проведении ЕГЭ  по литературе  в 2007 году: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0 - 36 баллов – отметка «2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>37 - 55 баллов – отметка «3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56 - 66 баллов – отметка «4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  <w:lang w:val="en-US"/>
        </w:rPr>
        <w:t>67</w:t>
      </w:r>
      <w:r>
        <w:rPr>
          <w:sz w:val="28"/>
        </w:rPr>
        <w:t xml:space="preserve"> и более баллов – отметка «5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 Федеральному государственному учреждению «Федеральный центр тестирования» (О.А. Решетниковой) при подготовке протоколов о результатах ЕГЭ руководствоваться п.1 настоящего распоряжения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/>
      </w:pPr>
      <w:r>
        <w:rPr>
          <w:sz w:val="28"/>
        </w:rPr>
        <w:t>3. Контроль за исполнением настоящего распоряжения возложить на Управление контроля и оценки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191770</wp:posOffset>
            </wp:positionV>
            <wp:extent cx="1628140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3290"/>
      </w:tblGrid>
      <w:tr>
        <w:trPr/>
        <w:tc>
          <w:tcPr>
            <w:tcW w:w="322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90" w:type="dxa"/>
            <w:tcBorders/>
          </w:tcPr>
          <w:p>
            <w:pPr>
              <w:pStyle w:val="Heading1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15:00Z</dcterms:created>
  <dc:creator>SEE</dc:creator>
  <dc:description/>
  <cp:keywords/>
  <dc:language>en-US</dc:language>
  <cp:lastModifiedBy>ege</cp:lastModifiedBy>
  <cp:lastPrinted>2007-06-19T17:57:00Z</cp:lastPrinted>
  <dcterms:modified xsi:type="dcterms:W3CDTF">2007-06-19T14:15:00Z</dcterms:modified>
  <cp:revision>2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