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АЮ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стр образования и наук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. . . . . . . . . . . . . . . .    Г.Н.Швец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« . . .  »  . . . . . . . . . . . .   2012г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 xml:space="preserve">о Межрегиональном Фестивал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детского и юношеского кино «</w:t>
      </w:r>
      <w:r>
        <w:rPr>
          <w:b/>
          <w:bCs/>
          <w:spacing w:val="-4"/>
          <w:sz w:val="28"/>
          <w:szCs w:val="28"/>
          <w:lang w:val="en-US"/>
        </w:rPr>
        <w:t>Prima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/>
        </w:rPr>
        <w:t>facia</w:t>
      </w:r>
      <w:r>
        <w:rPr>
          <w:b/>
          <w:bCs/>
          <w:spacing w:val="-4"/>
          <w:sz w:val="28"/>
          <w:szCs w:val="28"/>
        </w:rPr>
        <w:t>»,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посвященном Году российской истории </w:t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бщие положен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1. </w:t>
      </w:r>
      <w:r>
        <w:rPr>
          <w:bCs/>
          <w:spacing w:val="-4"/>
          <w:sz w:val="28"/>
          <w:szCs w:val="28"/>
        </w:rPr>
        <w:t xml:space="preserve">Межрегиональный Фестиваль детского и юношеского кино </w:t>
        <w:br/>
        <w:t>«</w:t>
      </w:r>
      <w:r>
        <w:rPr>
          <w:bCs/>
          <w:spacing w:val="-4"/>
          <w:sz w:val="28"/>
          <w:szCs w:val="28"/>
          <w:lang w:val="en-US"/>
        </w:rPr>
        <w:t>Prima</w:t>
      </w:r>
      <w:r>
        <w:rPr>
          <w:bCs/>
          <w:spacing w:val="-4"/>
          <w:sz w:val="28"/>
          <w:szCs w:val="28"/>
        </w:rPr>
        <w:t xml:space="preserve"> </w:t>
      </w:r>
      <w:r>
        <w:rPr>
          <w:bCs/>
          <w:spacing w:val="-4"/>
          <w:sz w:val="28"/>
          <w:szCs w:val="28"/>
          <w:lang w:val="en-US"/>
        </w:rPr>
        <w:t>facia</w:t>
      </w:r>
      <w:r>
        <w:rPr>
          <w:bCs/>
          <w:spacing w:val="-4"/>
          <w:sz w:val="28"/>
          <w:szCs w:val="28"/>
        </w:rPr>
        <w:t xml:space="preserve">», посвященный Году российской истории, (далее - Фестиваль) </w:t>
      </w:r>
      <w:r>
        <w:rPr>
          <w:sz w:val="28"/>
          <w:szCs w:val="28"/>
        </w:rPr>
        <w:t xml:space="preserve">проводится в целях совершенствования системы воспитания детей </w:t>
        <w:br/>
        <w:t xml:space="preserve">и юношества, развития детского и юношеского кинотворчества, повышения </w:t>
      </w:r>
      <w:r>
        <w:rPr>
          <w:spacing w:val="-2"/>
          <w:sz w:val="28"/>
          <w:szCs w:val="28"/>
        </w:rPr>
        <w:t xml:space="preserve">художественного уровня детских любительских фильмов, реализации </w:t>
      </w:r>
      <w:r>
        <w:rPr>
          <w:sz w:val="28"/>
          <w:szCs w:val="28"/>
        </w:rPr>
        <w:t xml:space="preserve">дополнительных образовательных программ и услуг в интересах личности, общества, государства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1.2. Учредителем Фестиваля является Министерство образования и науки </w:t>
      </w:r>
      <w:r>
        <w:rPr>
          <w:sz w:val="28"/>
          <w:szCs w:val="28"/>
        </w:rPr>
        <w:t xml:space="preserve">Республики Марий Эл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Фестиваль проводится при информационной поддержке средств массовой информации Республики Марий Э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Цели и задачи Фестива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Цель Фестиваля -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повышение роли кино и видео-творчества в деле эстетического и нравственного воспитания детей и молодежи, ознакомление широкой зрительской аудитории с детским кинотворчеством, передающим неповторимость и индивидуальность авторского восприятия окружающего мира, сохранение и изучение истории родного края.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20"/>
        <w:jc w:val="both"/>
        <w:rPr/>
      </w:pPr>
      <w:r>
        <w:rPr>
          <w:sz w:val="28"/>
          <w:szCs w:val="28"/>
        </w:rPr>
        <w:t>2.2. Основные задачи Фестиваля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среды для личностного развития, </w:t>
      </w:r>
      <w:r>
        <w:rPr>
          <w:spacing w:val="-1"/>
          <w:sz w:val="28"/>
          <w:szCs w:val="28"/>
        </w:rPr>
        <w:t>профессионального самоопределения и творческого труда детей и молодежи</w:t>
      </w:r>
      <w:r>
        <w:rPr>
          <w:spacing w:val="-2"/>
          <w:sz w:val="28"/>
          <w:szCs w:val="28"/>
        </w:rPr>
        <w:t xml:space="preserve">, самореализации, удовлетворения интересов и </w:t>
      </w:r>
      <w:r>
        <w:rPr>
          <w:sz w:val="28"/>
          <w:szCs w:val="28"/>
        </w:rPr>
        <w:t>потребностей личности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 xml:space="preserve">создание условий для развития духовно - нравственной, </w:t>
      </w:r>
      <w:r>
        <w:rPr>
          <w:sz w:val="28"/>
          <w:szCs w:val="28"/>
        </w:rPr>
        <w:t xml:space="preserve">информационной культуры детей и молодёжи, усвоения </w:t>
      </w:r>
      <w:r>
        <w:rPr>
          <w:spacing w:val="-1"/>
          <w:sz w:val="28"/>
          <w:szCs w:val="28"/>
        </w:rPr>
        <w:t>жизненных ценностей, формирования адекватного отношения к миру,</w:t>
      </w:r>
      <w:r>
        <w:rPr>
          <w:sz w:val="28"/>
          <w:szCs w:val="28"/>
        </w:rPr>
        <w:t xml:space="preserve"> обществу, самому себе;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стимулирование </w:t>
      </w:r>
      <w:r>
        <w:rPr>
          <w:spacing w:val="-2"/>
          <w:sz w:val="28"/>
          <w:szCs w:val="28"/>
        </w:rPr>
        <w:t>совместной деятельности</w:t>
      </w:r>
      <w:r>
        <w:rPr>
          <w:sz w:val="28"/>
          <w:szCs w:val="28"/>
        </w:rPr>
        <w:t xml:space="preserve"> молодых людей</w:t>
      </w:r>
      <w:r>
        <w:rPr>
          <w:spacing w:val="-2"/>
          <w:sz w:val="28"/>
          <w:szCs w:val="28"/>
        </w:rPr>
        <w:t xml:space="preserve">, направленной на удовлетворение </w:t>
      </w:r>
      <w:r>
        <w:rPr>
          <w:sz w:val="28"/>
          <w:szCs w:val="28"/>
        </w:rPr>
        <w:t xml:space="preserve">эмоциональных, интеллектуальных, социальных, духовных потребностей личности, активизация способностей </w:t>
      </w:r>
      <w:r>
        <w:rPr>
          <w:spacing w:val="-2"/>
          <w:sz w:val="28"/>
          <w:szCs w:val="28"/>
        </w:rPr>
        <w:t>использовать приобретённый опыт в дальнейшей жизни;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ind w:firstLine="709"/>
        <w:jc w:val="both"/>
        <w:rPr>
          <w:spacing w:val="-15"/>
          <w:sz w:val="28"/>
          <w:szCs w:val="28"/>
        </w:rPr>
      </w:pPr>
      <w:r>
        <w:rPr>
          <w:spacing w:val="-4"/>
          <w:sz w:val="28"/>
          <w:szCs w:val="28"/>
        </w:rPr>
        <w:t xml:space="preserve">поиск форм поддержки и поощрения </w:t>
      </w:r>
      <w:r>
        <w:rPr>
          <w:spacing w:val="-2"/>
          <w:sz w:val="28"/>
          <w:szCs w:val="28"/>
        </w:rPr>
        <w:t>талантливых детей и молодежи.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4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Фестива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 участию в Фестивале приглашаются обучающиеся образовательных учреждений, творческих объединений, клубов и студий, творческие коллективы, дети с ограниченными возможностями здоровья, </w:t>
        <w:br/>
        <w:t xml:space="preserve">а также отдельные  граждане Российской Федерации – авторы кинопроект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Возрастные категории участников Фестиваля: 8-13 лет, 14-17 лет </w:t>
        <w:br/>
        <w:t>и 18-22 года включительно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проведения Фестиваля</w:t>
      </w:r>
    </w:p>
    <w:p>
      <w:pPr>
        <w:pStyle w:val="Normal"/>
        <w:numPr>
          <w:ilvl w:val="1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Фестиваль проводится в два этапа: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>первый этап (заочный) - 1–10 октября 2012 года;</w:t>
      </w:r>
    </w:p>
    <w:p>
      <w:pPr>
        <w:pStyle w:val="Normal"/>
        <w:shd w:fill="FFFFFF" w:val="clear"/>
        <w:ind w:left="1440" w:hanging="0"/>
        <w:rPr>
          <w:sz w:val="28"/>
          <w:szCs w:val="28"/>
        </w:rPr>
      </w:pPr>
      <w:r>
        <w:rPr>
          <w:sz w:val="28"/>
          <w:szCs w:val="28"/>
        </w:rPr>
        <w:t>второй этап – 24-25 октября 2012 год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движение кандидатов на первый этап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естиваля осуществляется по решению образовательного учреждения. По итогам решения кинопроекты представляются в Оргкомитет не позднее 1 октября 2012 года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3. Первый этап Фестиваля проводится заочно и предусматривает просмотр и экспертизу заявленных материалов членами Экспертного совета. </w:t>
        <w:br/>
        <w:t>По итогам первого этапа высылаются приглашения для участия в следующем этапе: не более 4 участников и 1 руководителя на каждый кинопроект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4. Второй этап предусматривает представление и публичную защиту кинопроектов (защита 5-8 мин., обсуждение 2-3 мин.), фестивальные просмотры, презентации лучших киностудий, творческие мастерские, мастер-классы и пр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оминации Фестивал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На Фестиваль представляются кинопроекты по следующим номинациям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«Страницы российской истории»: главные события и юбилейные даты (200 лет победы России в Отечественной войне 1812 года, 400-летие освобождения Москвы народным ополчением в 1612 году, 1150-летие основания российской государственности и т.д.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«Герои нашего времени»: героические поступки наших современников, участники локальных войн, экстремальных ситуаций и др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«Моя семья»: семейные отношения, традиции, роль семьи в истории страны, семейные фотохроники и т.д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«Духовные ценности России»: святые места, исторические памятники, святые покровители России и Марий Эл и т.д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Мы – ЗА здоровый образ жизни»: пропаганда здорового образа жизни, проблемы современной молодежи, асоциальное поведение и пути выхода, формирование психологической устойчивости, многообразие досуговой деятельности (в том числе, деятельность субкультурных молодежных объединений) и т.д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«Зеленая планета»: экология человека и природы, природопользование, экологические акции и т.д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«Знания. Творчество. Успех»: творчество детей и молодеж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Безопасная трасса»: творческие методы воспитания законопослушных граждан – участников дорожного движения, привлечение обучающихся </w:t>
        <w:br/>
        <w:t>к решению проблем безопасности дорожного движения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ы Фестиваля</w:t>
      </w:r>
    </w:p>
    <w:p>
      <w:pPr>
        <w:pStyle w:val="Normal"/>
        <w:shd w:fill="FFFFFF" w:val="clear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6.1. Для организационно-методического обеспечения Фестиваля создается организационный комитет, который устанавливает порядок и сроки проведения, определяет процедуру его проведения и порядок финансировани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Организатором-исполнителем Фестиваля является ГБОУ ДОД Республики Марий Эл «Центр детского и юношеского технического творчества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3. Функции организатора-исполнител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ирует исполнение порядка проведения Фестива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бор материалов участников и обеспечивает условия для проведения их экспертиз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организует проведение конкурсных испытаний и торжественной церемонии награждения лауреатов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ответствие содержания всех мероприятий Фестиваля его целям и задачам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ит аналитический отчет по итогам проведения Фестиваля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анк конкурсных материал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Экспертный совет Фестиваля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Порядок формирования Экспертного совета, регламент его работы, система оценки испытаний утверждается Оргкомитетом Фестива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Функции Экспертного совета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экспертизу материалов, представленных на первый этап Фестива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ыносит на утверждение оргкомитета Фестиваля итоги первого этапа </w:t>
        <w:br/>
        <w:t>и список участников, рекомендованных к участию во втором этап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вает кинопроекты участников в ходе второго этапа, определяет лауреатов Фестивал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3. Решение Экспертного совета считается принятым, если за него проголосовало не менее половины от числа присутствующих на заседании членов Экспертного совета. Решение Экспертного совета оформляется протоколом, который подписывается председателем и ответственным секретар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едоставления конкурсных документов </w:t>
        <w:br/>
        <w:t>для участия в Фестивале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. Заявка на участие в Фестивале представляется в Оргкомитет </w:t>
        <w:br/>
        <w:t>не позднее 1 октября 2012 года  по форме 1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 Предварительные заявки педагогов на проведение мастер-классов представляются в Оргкомитет не позднее 1 октября 2012 года по форме 2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8.3. Расходы по направлению и пребыванию делегаций на Фестивале несут командирующие организ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Участники второго этапа Фестиваля вносят благотворительный взнос </w:t>
        <w:br/>
        <w:t>в сумме 1000 руб. за каждый проект наличным или безналичным путем на счет учреждения – организатора за 10 дней до открытия Фестиваля (форма 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 Фестиваля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1. Лауреаты Фестиваля награждаются дипломами Министерства образования и науки Республики Марий Эл и памятными призами. Наставникам лауреатов вручаются благодарственные письма Министерства образования и науки Республики Марий Э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2. По представлению Экспертного совета участники Фестиваля могут награждаться специальными дипломами. Каждому участнику Фестиваля вручается сертификат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ind w:firstLine="709"/>
        <w:jc w:val="both"/>
        <w:rPr/>
      </w:pPr>
      <w:r>
        <w:rPr>
          <w:sz w:val="28"/>
          <w:szCs w:val="28"/>
        </w:rPr>
        <w:t xml:space="preserve">9.3. Лауреатам Фестиваля предоставляются рекомендации для участия </w:t>
        <w:br/>
        <w:t>в окружных и федеральных мероприятиях соответствующего профи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9.4. Результаты Фестиваля и обзорные материалы будут опубликованы            в средствах массовой информации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дополнительной информацией обращаться по телефонам: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8362) 55-33-95 или 55-33-71 - ГБОУ ДОД Республики Марий Эл  </w:t>
        <w:br/>
        <w:t xml:space="preserve">«Центр детского и юношеского технического творчества", </w:t>
        <w:br/>
        <w:t xml:space="preserve">Власова Татьяна Арифовна, </w:t>
      </w:r>
      <w:r>
        <w:rPr>
          <w:i/>
          <w:spacing w:val="-3"/>
          <w:sz w:val="28"/>
          <w:szCs w:val="28"/>
          <w:lang w:val="en-US"/>
        </w:rPr>
        <w:t>e</w:t>
      </w:r>
      <w:r>
        <w:rPr>
          <w:i/>
          <w:spacing w:val="-3"/>
          <w:sz w:val="28"/>
          <w:szCs w:val="28"/>
        </w:rPr>
        <w:t>-</w:t>
      </w:r>
      <w:r>
        <w:rPr>
          <w:i/>
          <w:spacing w:val="-3"/>
          <w:sz w:val="28"/>
          <w:szCs w:val="28"/>
          <w:lang w:val="en-US"/>
        </w:rPr>
        <w:t>mail</w:t>
      </w:r>
      <w:r>
        <w:rPr>
          <w:i/>
          <w:spacing w:val="-3"/>
          <w:sz w:val="28"/>
          <w:szCs w:val="28"/>
        </w:rPr>
        <w:t xml:space="preserve">:  </w:t>
      </w:r>
      <w:hyperlink r:id="rId2">
        <w:r>
          <w:rPr>
            <w:rStyle w:val="InternetLink"/>
            <w:i/>
            <w:spacing w:val="-3"/>
            <w:sz w:val="28"/>
            <w:szCs w:val="28"/>
            <w:lang w:val="en-US"/>
          </w:rPr>
          <w:t>cttuclub</w:t>
        </w:r>
        <w:r>
          <w:rPr>
            <w:rStyle w:val="InternetLink"/>
            <w:i/>
            <w:spacing w:val="-3"/>
            <w:sz w:val="28"/>
            <w:szCs w:val="28"/>
          </w:rPr>
          <w:t>@</w:t>
        </w:r>
        <w:r>
          <w:rPr>
            <w:rStyle w:val="InternetLink"/>
            <w:i/>
            <w:spacing w:val="-3"/>
            <w:sz w:val="28"/>
            <w:szCs w:val="28"/>
            <w:lang w:val="en-US"/>
          </w:rPr>
          <w:t>rambler</w:t>
        </w:r>
        <w:r>
          <w:rPr>
            <w:rStyle w:val="InternetLink"/>
            <w:i/>
            <w:spacing w:val="-3"/>
            <w:sz w:val="28"/>
            <w:szCs w:val="28"/>
          </w:rPr>
          <w:t>.</w:t>
        </w:r>
        <w:r>
          <w:rPr>
            <w:rStyle w:val="InternetLink"/>
            <w:i/>
            <w:spacing w:val="-3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Форма 1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на участие в </w:t>
      </w:r>
      <w:r>
        <w:rPr>
          <w:b/>
          <w:bCs/>
          <w:spacing w:val="-4"/>
          <w:sz w:val="28"/>
          <w:szCs w:val="28"/>
        </w:rPr>
        <w:t xml:space="preserve">Межрегиональном Фестивал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детского и юношеского кино «</w:t>
      </w:r>
      <w:r>
        <w:rPr>
          <w:b/>
          <w:bCs/>
          <w:spacing w:val="-4"/>
          <w:sz w:val="28"/>
          <w:szCs w:val="28"/>
          <w:lang w:val="en-US"/>
        </w:rPr>
        <w:t>Prima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/>
        </w:rPr>
        <w:t>facia</w:t>
      </w:r>
      <w:r>
        <w:rPr>
          <w:b/>
          <w:bCs/>
          <w:spacing w:val="-4"/>
          <w:sz w:val="28"/>
          <w:szCs w:val="28"/>
        </w:rPr>
        <w:t>»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вященном Году российской истор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оминац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Название кинопроекта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ронометраж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лное название коллектива, объедин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, электронный адрес и телефон образовательного учреждения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/наставник (фамилия, имя, отчество, наличие званий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>Автор(ы) кинопроекта: ФИО, дата рождения, класс, телефон, электронный адрес)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sz w:val="28"/>
          <w:szCs w:val="28"/>
        </w:rPr>
        <w:t xml:space="preserve">Кинопроект на электронных носителях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отац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МП,  Подпись руководителя образовательного учреждения, ФИО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395" w:hanging="0"/>
        <w:jc w:val="right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Форма 2</w:t>
      </w:r>
    </w:p>
    <w:p>
      <w:pPr>
        <w:pStyle w:val="Normal"/>
        <w:shd w:fill="FFFFFF" w:val="clear"/>
        <w:ind w:left="4395" w:hanging="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ведение мастер-класса</w:t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bCs/>
          <w:spacing w:val="-4"/>
          <w:sz w:val="28"/>
          <w:szCs w:val="28"/>
        </w:rPr>
        <w:t xml:space="preserve">Межрегиональном Фестивале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детского и юношеского кино «</w:t>
      </w:r>
      <w:r>
        <w:rPr>
          <w:b/>
          <w:bCs/>
          <w:spacing w:val="-4"/>
          <w:sz w:val="28"/>
          <w:szCs w:val="28"/>
          <w:lang w:val="en-US"/>
        </w:rPr>
        <w:t>Prima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  <w:lang w:val="en-US"/>
        </w:rPr>
        <w:t>facia</w:t>
      </w:r>
      <w:r>
        <w:rPr>
          <w:b/>
          <w:bCs/>
          <w:spacing w:val="-4"/>
          <w:sz w:val="28"/>
          <w:szCs w:val="28"/>
        </w:rPr>
        <w:t>»,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вященном Году российской истории</w:t>
      </w:r>
    </w:p>
    <w:p>
      <w:pPr>
        <w:pStyle w:val="Normal"/>
        <w:shd w:fill="FFFFFF" w:val="clear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ИО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лжно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реждение,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ма мастер-класс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ланируемое количество и категория участников мастер-класса.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должительность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ическое оснащение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зисы (не более 1 стр.)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>МП,  Подпись руководителя образовательного учреждения, ФИО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shd w:fill="FFFFFF" w:val="clear"/>
        <w:ind w:left="72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визиты учреждения-организатора для платежного поручения </w:t>
        <w:br/>
        <w:t>на перечисление благотворительного взноса:</w:t>
      </w:r>
    </w:p>
    <w:p>
      <w:pPr>
        <w:pStyle w:val="Normal"/>
        <w:shd w:fill="FFFFFF" w:val="clear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Государственное бюджетное образовательное учреждение дополнительного образования детей Республики Марий Эл </w:t>
        <w:br/>
        <w:t xml:space="preserve">«Центр детского и юношеского технического творчества» </w:t>
        <w:br/>
        <w:t xml:space="preserve">(действующий на основании </w:t>
      </w:r>
      <w:r>
        <w:rPr>
          <w:b/>
          <w:sz w:val="28"/>
          <w:szCs w:val="28"/>
        </w:rPr>
        <w:t>Устава</w:t>
      </w:r>
      <w:r>
        <w:rPr>
          <w:sz w:val="28"/>
          <w:szCs w:val="28"/>
        </w:rPr>
        <w:t>)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Н: 1215028713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П: 121501001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именование банка: ГРКЦ НБ РЕСП. МАРИЙ ЭЛ БАНКА РОССИИ </w:t>
        <w:br/>
        <w:t>Г. ЙОШКАР-ОЛА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/с 40201810600000100007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К 048860001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фон бухгалтерии (8362) 73-40-67 (Легуша Елена Витальевна)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0" w:hanging="21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i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ttuclub@ramble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5:19:00Z</dcterms:created>
  <dc:creator>user_doc</dc:creator>
  <dc:description/>
  <cp:keywords/>
  <dc:language>en-US</dc:language>
  <cp:lastModifiedBy>tat</cp:lastModifiedBy>
  <cp:lastPrinted>2012-08-08T09:19:00Z</cp:lastPrinted>
  <dcterms:modified xsi:type="dcterms:W3CDTF">2012-08-08T05:19:00Z</dcterms:modified>
  <cp:revision>2</cp:revision>
  <dc:subject/>
  <dc:title>УТВЕРЖДАЮ</dc:title>
</cp:coreProperties>
</file>