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ДОГОВОР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оказание платных дополнительных образовательных услуг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Якутск                                                                                                                                    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 xml:space="preserve"> «___ » ________2014 г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0"/>
          <w:szCs w:val="20"/>
        </w:rPr>
        <w:t xml:space="preserve">Якутская республиканская общественная организация поиска и развития одаренных детей Якутии «Дьо5ур» (Дарование) </w:t>
      </w:r>
      <w:r>
        <w:rPr>
          <w:sz w:val="20"/>
          <w:szCs w:val="20"/>
        </w:rPr>
        <w:t>(в дальнейшем - Исполнитель) на основании лицензии серии СЯ № 31-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регистрационный № 000520 от 12 ноября 2010 года., выданной Государственной службой по контролю и надзору в сфере образования и науки при Президенте Республики Саха (Якутия) в лице председателя Шамаева И.И.</w:t>
      </w: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 xml:space="preserve">действующего на основании Устава Исполнителя, с одной стороны, и     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Ф.И.О., статус законного представителя несовершеннолетнего – мать, отец, опекун, попечитель, уполномоченный представитель органа опеки и попечительства или учреждение социальной защиты, в котором находятся нуждающиеся в опеке или попечительстве несовершеннолетний либо лица, действующие на основании доверенности, выданной законным представителем)</w:t>
      </w:r>
    </w:p>
    <w:p>
      <w:pPr>
        <w:pStyle w:val="Normal"/>
        <w:autoSpaceDE w:val="fals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0"/>
          <w:szCs w:val="20"/>
        </w:rPr>
        <w:t>(в дальнейшем – Заказчик) и</w:t>
      </w: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             </w:t>
      </w:r>
      <w:r>
        <w:rPr>
          <w:sz w:val="14"/>
          <w:szCs w:val="14"/>
        </w:rPr>
        <w:t>(Ф.И.О. несовершеннолетнего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(в дальнейшем – Потребитель) с другой стороны, заключили в соответствии с главой  39 Гражданского кодекса РФ, Законами РФ «Об образовании» и «О защите прав потребителя», а также Правилами оказания платных образовательных услуг в сфере дошкольного и общего образования, утвержденными постановлением Правительства РФ от 05.07.2001 № 505 «Об утверждении Правил оказания платных образовательных услуг» (в редакции постановления Правительства РФ от 01.04.2003 № 181),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мет договор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организует Летнюю школу «Дьо5ур-2014» и проводит занятия на базе МБОУ «Бейдигинской средней общеобразовательной школе» МР «Усть-Алданский улус (район)» РС (Я) с 8 по 21 июня 2014 г, а Заказчик оплачивает дополнительные образовательные услуг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нности Исполнител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обязан: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рганизовать и обеспечить надлежащее исполнение услуг, предусмотренных разделом 1 настоящего договора. Дополнительные образовательные услуги оказываются в соответствии с учебным планом, разрабатываемыми Исполнителем.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еспечит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подавателями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ести ответственность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 жизнь и безопасность слушателя во время обучения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 качество обучения;</w:t>
      </w:r>
    </w:p>
    <w:p>
      <w:pPr>
        <w:pStyle w:val="Normal"/>
        <w:numPr>
          <w:ilvl w:val="1"/>
          <w:numId w:val="6"/>
        </w:numPr>
        <w:autoSpaceDE w:val="false"/>
        <w:jc w:val="both"/>
        <w:rPr/>
      </w:pPr>
      <w:r>
        <w:rPr>
          <w:sz w:val="20"/>
          <w:szCs w:val="20"/>
        </w:rPr>
        <w:t>Во время оказания дополнительных образовательных услуг проявлять уважение к личности Потребителя.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Уведомить Заказчика о нецелесообразности оказания Потребителю образовательных услуг в объеме, предусмотренном разделом 1 настоящего договора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язанности Заказчик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казчик обязан: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ести ответственность за жизнь и безопасность слушателя во время перевозки;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sz w:val="20"/>
          <w:szCs w:val="20"/>
        </w:rPr>
        <w:t>Производить оплату до предоставления услуги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доставлять все необходимые документы: заявление, 3-х сторонний договор, согласие на обработку данных;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sz w:val="20"/>
          <w:szCs w:val="20"/>
        </w:rPr>
        <w:t>Проявлять уважение к педагогам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змещать ущерб, причиненный Потребителем имуществу Исполнителя, в соответствии с законодательством РФ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Потребителя за свой счет предметами, необходимыми для надлежащего исполнения Исполнителем обязательств по оказанию дополнительных образовательных услу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Обязанности Потребител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требитель обязан: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sz w:val="20"/>
          <w:szCs w:val="20"/>
        </w:rPr>
        <w:t>Посещать занятия, указанные в учебном расписании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ыполнять задания, данные педагогами летней школы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йти инструктаж по Правилам проживания, Правилам техники пожарной безопасности и соблюдать их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еукоснительно соблюдать распорядок дня в летней школе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ережно относиться к инвентарю, мебели, оборудованию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блюдать личную гигиену и порядок в жилых помещениях, учебных классах, в местах общего пользования и на территории летней школы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случае порчи имущества возместить материальный ущерб, согласно составленному акту в размере, определенном администрацией летней школы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е покидать территорию летней школы без уведомления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доставить при заселении справку от СЭС, медполис и копию квитанции об оплате за дополнительные образовательные услуг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Права сторон.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.1. Права Исполнител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Исполнитель вправе отказать Заказчику и Потребителю в исполнении подписания договора и в  заключении договора на новый срок, если Заказчик и Потребитель в период его действия допускали наруш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.2. Права Заказчик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казчик вправе требовать информации по вопросам, касающимся организации и обеспечения надлежащего исполнения услуг, об успеваемости, поведении, отношении Потребителя к учебе и его способностях в отношении обучения по отдельным предметам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3. Права Потребител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требитель вправе обращаться к работникам летней школы по всем вопросам деятельности летней школы, получать информацию об оценке своих знаний.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плата услуг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Цена услуг, оказываемых Исполнителем по настоящему договору, составляет   </w:t>
      </w:r>
      <w:r>
        <w:rPr>
          <w:b/>
          <w:sz w:val="20"/>
          <w:szCs w:val="20"/>
          <w:u w:val="single"/>
        </w:rPr>
        <w:t>4500</w:t>
      </w:r>
      <w:r>
        <w:rPr>
          <w:sz w:val="20"/>
          <w:szCs w:val="20"/>
        </w:rPr>
        <w:t xml:space="preserve">   рублей.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слуги оплачиваются Заказчиком перечислением денежных средств на расчетный счет Исполнителя в срок до начала занятий.</w:t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ания изменения и расторжения договор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словия, на которых заключен настоящий договор, могут быть изменены либо расторгнуты по соглашению сторон.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может быть расторгнут по инициативе сторон в случае нарушения установленных пунктов, правил проживания, правил техники противопожарной безопасности, за несоблюдение основ здорового образа жизни, в частности, курение и употребление алкогольных напитков и пива.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законодательством и законодательством о защите прав потребителей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8. Срок действия договора и другие условия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вступает в силу со дня подписания сторонами настоящий договор и действует до «</w:t>
      </w:r>
      <w:r>
        <w:rPr>
          <w:sz w:val="20"/>
          <w:szCs w:val="20"/>
          <w:u w:val="single"/>
        </w:rPr>
        <w:t>22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>ию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2014</w:t>
      </w:r>
      <w:r>
        <w:rPr>
          <w:sz w:val="20"/>
          <w:szCs w:val="20"/>
        </w:rPr>
        <w:t xml:space="preserve"> г.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оговор составлен в двух экземплярах, имеющих равную юридическую сил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32"/>
        <w:gridCol w:w="30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ИТЕЛЬ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кутская республиканская                                                   ООПРОД Якутии «Дьо5ур» (Дарование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7000 г. Якутск, ул. Кулаковского 42,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.332, тел. (4112) 362267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одпись: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ЗЧИК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: Серия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___ кем и когда выдан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жительства: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: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ТРЕБИТЕЛЬ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(Свид.орожд.): Серия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___ кем и когда выдан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жительства: 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: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Якутская республиканская общественная организация поиска и развития одаренных детей Якутии «Дьо5ур» (Дарование) г. Якутск, ул. Кулаковского 42, каб.338 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1435045915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3810776020100393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>Филиал №8603 Якутское отделение г. Якутск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400000000609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>БИК 049805609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655"/>
      </w:tblGrid>
      <w:tr>
        <w:trPr>
          <w:trHeight w:val="32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учатель: </w:t>
            </w:r>
            <w:r>
              <w:rPr>
                <w:sz w:val="22"/>
                <w:szCs w:val="22"/>
                <w:u w:val="single"/>
              </w:rPr>
              <w:t>Якутская республиканская общественная организация поиска и развития одаренных детей Якутии «Дьогур» (Дарование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КПП: </w:t>
            </w:r>
            <w:r>
              <w:rPr>
                <w:sz w:val="22"/>
                <w:szCs w:val="22"/>
                <w:u w:val="single"/>
              </w:rPr>
              <w:t>143501001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ИНН:  </w:t>
            </w:r>
            <w:r>
              <w:rPr>
                <w:sz w:val="22"/>
                <w:szCs w:val="22"/>
                <w:u w:val="single"/>
              </w:rPr>
              <w:t>1435045915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сч.: </w:t>
            </w:r>
            <w:r>
              <w:rPr>
                <w:sz w:val="22"/>
                <w:szCs w:val="22"/>
                <w:u w:val="single"/>
              </w:rPr>
              <w:t>4070381077602010039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в: </w:t>
            </w:r>
            <w:r>
              <w:rPr>
                <w:sz w:val="22"/>
                <w:szCs w:val="22"/>
              </w:rPr>
              <w:t>Филиал № 8603 Якутское отделение, г. Якутск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: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049805609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К/сч.: </w:t>
            </w:r>
            <w:r>
              <w:rPr>
                <w:sz w:val="22"/>
                <w:szCs w:val="22"/>
                <w:u w:val="single"/>
              </w:rPr>
              <w:t>30101810400000000609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теж: </w:t>
            </w:r>
            <w:r>
              <w:rPr>
                <w:sz w:val="22"/>
                <w:szCs w:val="22"/>
              </w:rPr>
              <w:t>взнос ЛШ «Дьо5ур-2014» Бейдинга</w:t>
            </w:r>
            <w:r>
              <w:rPr>
                <w:b/>
                <w:sz w:val="22"/>
                <w:szCs w:val="22"/>
              </w:rPr>
              <w:t xml:space="preserve"> ______________________________________________________ </w:t>
            </w:r>
            <w:r>
              <w:rPr>
                <w:sz w:val="20"/>
                <w:szCs w:val="20"/>
              </w:rPr>
              <w:t xml:space="preserve">(ФИО ребенка)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льщик:  __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лательщика: 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плательщика: 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Сумма: </w:t>
            </w:r>
            <w:r>
              <w:rPr>
                <w:b/>
                <w:sz w:val="22"/>
                <w:szCs w:val="22"/>
                <w:u w:val="single"/>
              </w:rPr>
              <w:t>4500 руб. 00 коп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Подпись: </w:t>
            </w:r>
            <w:r>
              <w:rPr>
                <w:sz w:val="22"/>
                <w:szCs w:val="22"/>
              </w:rPr>
              <w:t>_____________________________   Дата: “     “ ____________ 2014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итан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ссир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учатель: </w:t>
            </w:r>
            <w:r>
              <w:rPr>
                <w:sz w:val="22"/>
                <w:szCs w:val="22"/>
                <w:u w:val="single"/>
              </w:rPr>
              <w:t>Якутская республиканская общественная организация поиска и развития одаренных детей Якутии «Дьогур» (Дарование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КПП: </w:t>
            </w:r>
            <w:r>
              <w:rPr>
                <w:sz w:val="22"/>
                <w:szCs w:val="22"/>
                <w:u w:val="single"/>
              </w:rPr>
              <w:t>143501001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ИНН:  </w:t>
            </w:r>
            <w:r>
              <w:rPr>
                <w:sz w:val="22"/>
                <w:szCs w:val="22"/>
                <w:u w:val="single"/>
              </w:rPr>
              <w:t>1435045915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сч.: </w:t>
            </w:r>
            <w:r>
              <w:rPr>
                <w:sz w:val="22"/>
                <w:szCs w:val="22"/>
                <w:u w:val="single"/>
              </w:rPr>
              <w:t>4070381077602010039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в: </w:t>
            </w:r>
            <w:r>
              <w:rPr>
                <w:sz w:val="22"/>
                <w:szCs w:val="22"/>
              </w:rPr>
              <w:t>Филиал № 8603 Якутское отделение, г. Якутск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: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049805609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К/сч.: </w:t>
            </w:r>
            <w:r>
              <w:rPr>
                <w:sz w:val="22"/>
                <w:szCs w:val="22"/>
                <w:u w:val="single"/>
              </w:rPr>
              <w:t>30101810400000000609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теж: </w:t>
            </w:r>
            <w:r>
              <w:rPr>
                <w:sz w:val="22"/>
                <w:szCs w:val="22"/>
              </w:rPr>
              <w:t>взнос ЛШ «Дьо5ур-2014» Бейдинга</w:t>
            </w:r>
            <w:r>
              <w:rPr>
                <w:b/>
                <w:sz w:val="22"/>
                <w:szCs w:val="22"/>
              </w:rPr>
              <w:t xml:space="preserve"> ______________________________________________________ </w:t>
            </w:r>
            <w:r>
              <w:rPr>
                <w:sz w:val="20"/>
                <w:szCs w:val="20"/>
              </w:rPr>
              <w:t xml:space="preserve">(ФИО ребенка)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льщик:  __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лательщика: 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плательщика: 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Сумма: </w:t>
            </w:r>
            <w:r>
              <w:rPr>
                <w:b/>
                <w:sz w:val="22"/>
                <w:szCs w:val="22"/>
                <w:u w:val="single"/>
              </w:rPr>
              <w:t>4500 руб. 00 коп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Подпись: </w:t>
            </w:r>
            <w:r>
              <w:rPr>
                <w:sz w:val="22"/>
                <w:szCs w:val="22"/>
              </w:rPr>
              <w:t>_____________________________   Дата: “     “ ____________ 2014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502" w:hanging="0"/>
        <w:jc w:val="right"/>
        <w:rPr/>
      </w:pPr>
      <w:r>
        <w:br w:type="page"/>
      </w:r>
      <w:r>
        <w:rPr/>
        <w:t>Начальнику летней ________________________________</w:t>
      </w:r>
    </w:p>
    <w:p>
      <w:pPr>
        <w:pStyle w:val="Normal"/>
        <w:spacing w:lineRule="auto" w:line="360"/>
        <w:ind w:left="502" w:hanging="0"/>
        <w:jc w:val="right"/>
        <w:rPr/>
      </w:pPr>
      <w:r>
        <w:rPr/>
        <w:t>школы  «Дьо5ур» - 2014 ____________________________</w:t>
      </w:r>
    </w:p>
    <w:p>
      <w:pPr>
        <w:pStyle w:val="Normal"/>
        <w:spacing w:lineRule="auto" w:line="360"/>
        <w:jc w:val="right"/>
        <w:rPr/>
      </w:pPr>
      <w:r>
        <w:rPr/>
        <w:t>от_____________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_______________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адрес: __________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________________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________________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конт.  № телефона 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/>
      </w:pPr>
      <w:r>
        <w:rPr/>
        <w:t xml:space="preserve">    </w:t>
      </w:r>
      <w:r>
        <w:rPr/>
        <w:t>Прошу принять моего ребенка, _________________________________________________,</w:t>
      </w:r>
    </w:p>
    <w:p>
      <w:pPr>
        <w:pStyle w:val="Normal"/>
        <w:spacing w:lineRule="auto" w:line="360" w:before="240" w:after="0"/>
        <w:rPr/>
      </w:pPr>
      <w:r>
        <w:rPr/>
        <w:t>ученика (цу) _______ класса __________________________________________________школы,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 улуса   в  летнюю  </w:t>
      </w:r>
    </w:p>
    <w:p>
      <w:pPr>
        <w:pStyle w:val="Normal"/>
        <w:spacing w:lineRule="auto" w:line="360"/>
        <w:rPr/>
      </w:pPr>
      <w:r>
        <w:rPr/>
        <w:t>школу «Дьо5ур»   на период  с ______________________ по _____________________ 2014г.</w:t>
      </w:r>
    </w:p>
    <w:p>
      <w:pPr>
        <w:pStyle w:val="Normal"/>
        <w:spacing w:lineRule="auto" w:line="360" w:before="240" w:after="0"/>
        <w:rPr/>
      </w:pPr>
      <w:r>
        <w:rPr/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Разрешаю выезд своего ребенка за пределы территории школы  согласно плана работы. С условиями и режимом работы ознакомлен(на) и претензий не имею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"_____"_____________2014г.                         Подпись: _____________ /                                          /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ОГЛАСИЕ ЗАКОННОГО ПРЕДСТАВИТЕЛЯ</w:t>
        <w:br/>
        <w:t>НА ОБРАБОТКУ ПЕРСОНАЛЬНЫХ ДАННЫХ НЕСОВЕРШЕННОЛЕТНЕГО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,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,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живающий по адресу 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_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спорт серия_______№ </w:t>
      </w:r>
      <w:r>
        <w:rPr>
          <w:rFonts w:cs="Arial" w:ascii="Arial" w:hAnsi="Arial"/>
          <w:b/>
          <w:sz w:val="20"/>
          <w:szCs w:val="20"/>
        </w:rPr>
        <w:t>__________</w:t>
      </w:r>
      <w:r>
        <w:rPr>
          <w:rFonts w:cs="Arial" w:ascii="Arial" w:hAnsi="Arial"/>
          <w:sz w:val="20"/>
          <w:szCs w:val="20"/>
        </w:rPr>
        <w:t>выдан______________________________________________,</w:t>
      </w:r>
    </w:p>
    <w:p>
      <w:pPr>
        <w:pStyle w:val="Normal"/>
        <w:spacing w:lineRule="auto" w:line="360"/>
        <w:ind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дата выдачи ______________________,  являюсь законным представителем несовершеннолетнего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___ ”__”____________    __________ года рождения</w:t>
      </w:r>
      <w:r>
        <w:rPr>
          <w:rFonts w:cs="Arial" w:ascii="Arial" w:hAnsi="Arial"/>
          <w:sz w:val="20"/>
          <w:szCs w:val="20"/>
        </w:rPr>
        <w:t xml:space="preserve">  на основании ст. 64 п. 1 Семейного кодекса РФ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Настоящим</w:t>
      </w:r>
      <w:r>
        <w:rPr>
          <w:rFonts w:cs="Arial" w:ascii="Caxa;Times New Roman" w:hAnsi="Caxa;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ю</w:t>
      </w:r>
      <w:r>
        <w:rPr>
          <w:rFonts w:cs="Arial" w:ascii="Caxa;Times New Roman" w:hAnsi="Caxa;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вое</w:t>
      </w:r>
      <w:r>
        <w:rPr>
          <w:rFonts w:cs="Arial" w:ascii="Caxa;Times New Roman" w:hAnsi="Caxa;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гласие</w:t>
      </w:r>
      <w:r>
        <w:rPr>
          <w:rFonts w:cs="Arial" w:ascii="Caxa;Times New Roman" w:hAnsi="Caxa;Times New Roman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Якутской республиканской общественной организации поиска и развития одаренных детей Якутии  «Дьо5ур» (Дарование) </w:t>
      </w:r>
      <w:r>
        <w:rPr>
          <w:rFonts w:cs="Arial" w:ascii="Arial" w:hAnsi="Arial"/>
          <w:sz w:val="20"/>
          <w:szCs w:val="20"/>
        </w:rPr>
        <w:t xml:space="preserve">на обработку и использование персональных данных моего несовершеннолетнего ребенка </w:t>
      </w:r>
      <w:r>
        <w:rPr>
          <w:rFonts w:cs="Arial" w:ascii="Arial" w:hAnsi="Arial"/>
          <w:b/>
          <w:sz w:val="20"/>
          <w:szCs w:val="20"/>
        </w:rPr>
        <w:t xml:space="preserve">____________________________________________________________________________________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br/>
        <w:t>«__» __________   _________ года рождения</w:t>
      </w:r>
      <w:r>
        <w:rPr>
          <w:rFonts w:cs="Arial" w:ascii="Arial" w:hAnsi="Arial"/>
          <w:sz w:val="20"/>
          <w:szCs w:val="20"/>
        </w:rPr>
        <w:t xml:space="preserve"> в соответствии с требованиями статьи 9 федерального закона от 27.07.06 г. "О персональных данных" № 152-ФЗ, включающих: фамилию, имя, отчество, пол, дату рождения, адрес проживания, контактные телефоны (домашний, мобильный, рабочий), электронный почтовый адрес, место и адрес учебы в целях проведения организационных мероприятий в связи с обучением в летней школе «Дьо5ур» - 2014.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Предоставляю Якутской республиканской общественной организации поиска и развития одаренных детей Якутии  «Дьо5ур» (Дарование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право осуществлять все действия (операции) с персональными данными моего несовершеннолетнего ребенка, включая сбор, систематизацию, накопление, хранение, обновление, изменение, использование, обезличивание, блокирование, уничтожение.</w:t>
      </w:r>
    </w:p>
    <w:p>
      <w:pPr>
        <w:pStyle w:val="Normal"/>
        <w:ind w:left="142" w:firstLine="142"/>
        <w:jc w:val="both"/>
        <w:rPr/>
      </w:pPr>
      <w:r>
        <w:rPr>
          <w:rFonts w:cs="Arial" w:ascii="Arial" w:hAnsi="Arial"/>
          <w:sz w:val="20"/>
          <w:szCs w:val="20"/>
        </w:rPr>
        <w:t>Якутская республиканская общественная организация поиска и развития одаренных детей Якутии  «Дьо5ур» (Дарование) вправе обрабатывать персональные данные моего несовершеннолетнего ребенка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в вышестоящие организ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Срок хранения персональных данных моего несовершеннолетнего ребенка составляет пять календарных лет. Передача моих персональных данных иным лицам или иное их разглашение может осуществляться только в рамках работы Якутской республиканской общественной организации поиска и развития одаренных детей Якутии  «Дьо5ур» (Дарование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 (например, оформление приглашения, отчетов).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нное Согласие может быть отозвано в любой момент по моему  письменному заявлению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Я подтверждаю, что, давая настоящее согласие, я действую по своей воле и в интересах ребенка, законным представителем которого являюсь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: «_______»______________ 2014 г.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пись: ________________________      (_______________________)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пись _____________________________________________________________ удостоверяю</w:t>
      </w:r>
    </w:p>
    <w:p>
      <w:pPr>
        <w:pStyle w:val="Normal"/>
        <w:spacing w:lineRule="auto" w:line="48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ind w:left="284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Инспектор отдела кадров, где работает родитель или специалист местной администрпции)</w:t>
      </w:r>
    </w:p>
    <w:p>
      <w:pPr>
        <w:pStyle w:val="Normal"/>
        <w:spacing w:lineRule="auto" w:line="48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.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ТВЕРЖД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риказом Минздрава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т 20.02.2002 г. N 5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Министерство здравоохранения                                 Код формы по ОКУД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                                     Код учреждения по ОКПО 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Медицинская докумен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____________________________                                 Форма N 159/у-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аименование учреждения                                    утверждена Минздравом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0.02.2002 г. N 5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  <w:t>МЕДИЦИНСКАЯ КА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РЕБЕНКА, НАПРАВЛЯЕМОГО В 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Фамилия, имя, отчество 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Дата рождения "___"___________ ______ г. Возраст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есто учебы _________________________ Класс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Адрес места жительства 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</w:t>
      </w:r>
      <w:r>
        <w:rPr>
          <w:rFonts w:cs="Courier New" w:ascii="Courier New" w:hAnsi="Courier New"/>
          <w:color w:val="000000"/>
        </w:rPr>
        <w:t>(индекс, почтовый адрес, телефо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Страховой полис обязательного медицинского страх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серия ________ N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</w:t>
      </w:r>
      <w:r>
        <w:rPr>
          <w:rFonts w:cs="Courier New" w:ascii="Courier New" w:hAnsi="Courier New"/>
          <w:color w:val="000000"/>
        </w:rPr>
        <w:t>наименование страховой комп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ать &lt;*&gt;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</w:t>
      </w:r>
      <w:r>
        <w:rPr>
          <w:rFonts w:cs="Courier New" w:ascii="Courier New" w:hAnsi="Courier New"/>
          <w:color w:val="000000"/>
        </w:rPr>
        <w:t>Фамилия, имя, отч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</w:t>
      </w:r>
      <w:r>
        <w:rPr>
          <w:rFonts w:cs="Courier New" w:ascii="Courier New" w:hAnsi="Courier New"/>
          <w:color w:val="000000"/>
        </w:rPr>
        <w:t>место работы, телеф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Отец &lt;*&gt;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</w:t>
      </w:r>
      <w:r>
        <w:rPr>
          <w:rFonts w:cs="Courier New" w:ascii="Courier New" w:hAnsi="Courier New"/>
          <w:color w:val="000000"/>
        </w:rPr>
        <w:t>Фамилия, имя, отч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</w:t>
      </w:r>
      <w:r>
        <w:rPr>
          <w:rFonts w:cs="Courier New" w:ascii="Courier New" w:hAnsi="Courier New"/>
          <w:color w:val="000000"/>
        </w:rPr>
        <w:t>место работы, телеф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&lt;*&gt; или лица их замещающие.</w:t>
      </w:r>
      <w:r>
        <w:rPr>
          <w:rFonts w:cs="Courier New" w:ascii="Courier New" w:hAnsi="Courier New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СВЕДЕНИЯ О СОСТОЯНИИ РЕБЕ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Анамнез (данные  о  развитии  ребенка,  травмах,  перенес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заболеваниях, в том числе инфекционных, аллергоанамнез)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Состоит на диспансерном учете (диагноз, с какого времени, д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оследнего обострения) 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Осмотр на педикулез, кожные боле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роводилась санитарная обработка (да, нет)  Дата осмотра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Стр.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ДАННЫЕ ЛАБОРАТОРНЫХ ИССЛЕДО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Общий анализ мочи 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_________         Дата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Общий анализ крови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_________         Дата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Анализ кала на яйца гельминтов 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_________         Дата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ФЛГ в возрасте 15-17 лет_________________ Дата, номер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lang w:val="en-US"/>
        </w:rPr>
        <w:t>RW</w:t>
      </w:r>
      <w:r>
        <w:rPr>
          <w:rFonts w:cs="Courier New" w:ascii="Courier New" w:hAnsi="Courier New"/>
          <w:color w:val="000000"/>
        </w:rPr>
        <w:t xml:space="preserve"> старше 14 лет_________________________ Дата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ОЦЕНКА СОСТОЯНИЯ ЗДОРОВ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Физическое развитие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Нервно - психическое развитие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Группа здоровья:    1   2   3    (нужное подчеркну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Медицинская группа для занятий физической культуро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основная,  подготовительная,  специальная (нужное подчеркну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Режим - общий, щадящий (нужное подчеркну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Диагноз основной: 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Сопутствующие заболевания: 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</w:rPr>
        <w:t xml:space="preserve">                      </w:t>
      </w:r>
      <w:r>
        <w:rPr>
          <w:rFonts w:cs="Courier New" w:ascii="Courier New" w:hAnsi="Courier New"/>
          <w:b/>
          <w:color w:val="000000"/>
        </w:rPr>
        <w:t>ДАННЫЕ О ПРОВЕДЕНИИ ПРИВИВ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eastAsia="Courier New" w:cs="Courier New" w:ascii="Courier New" w:hAnsi="Courier New"/>
          <w:b/>
          <w:color w:val="000000"/>
        </w:rPr>
        <w:t xml:space="preserve">                       </w:t>
      </w:r>
      <w:r>
        <w:rPr>
          <w:rFonts w:cs="Courier New" w:ascii="Courier New" w:hAnsi="Courier New"/>
          <w:b/>
          <w:color w:val="000000"/>
        </w:rPr>
        <w:t>(Даты проведения прививо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. Против туберкулеза 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2. Против полиомиелита _______________________________________      3. Против коклюша, дифтерии, столбняка (АКДС) 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4. Против дифтерии, столбняка (АДС) 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5. Против дифтерии, столбняка (АДС-М)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 Против дифтерии (АД-М) 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7. Против  кори,  эпидемического  паротита,  краснухи (MMR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</w:t>
      </w:r>
      <w:r>
        <w:rPr>
          <w:rFonts w:cs="Courier New" w:ascii="Courier New" w:hAnsi="Courier New"/>
          <w:color w:val="000000"/>
        </w:rPr>
        <w:t>моновакцины)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8. Против гепатита В 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9. По эпидемиологическим показаниям 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ВРАЧЕБНОЕ ЗАКЛЮЧЕНИЕ: 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Дата заполнения    __________ Врач __________________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. П.                    Главный врач _______________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ТВЕРЖД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приказом Минздрава России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90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x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Для родителей. Для усыновителей «ст. ст. 64 п. 1, 137 п. 1 Семейного Кодекса РФ», опекуны – «ст 15 п. 2 Федерального закона «Об опеке и попечительстве», попечители – «ст 15 п. 3. Федерального закона «Об опеке и попечительстве»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1:06:00Z</dcterms:created>
  <dc:creator>user</dc:creator>
  <dc:description/>
  <cp:keywords/>
  <dc:language>en-US</dc:language>
  <cp:lastModifiedBy>User</cp:lastModifiedBy>
  <cp:lastPrinted>2012-05-30T12:07:00Z</cp:lastPrinted>
  <dcterms:modified xsi:type="dcterms:W3CDTF">2014-05-24T01:22:00Z</dcterms:modified>
  <cp:revision>9</cp:revision>
  <dc:subject/>
  <dc:title>ДОГОВОР</dc:title>
</cp:coreProperties>
</file>