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казание платных дополнительных образовательных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. Якутск                                                                                                                                           «___ » ________2014 г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</w:t>
      </w:r>
      <w:r>
        <w:rPr>
          <w:sz w:val="20"/>
          <w:szCs w:val="20"/>
        </w:rPr>
        <w:t>(в дальнейшем - Исполнитель) на основании лицензии серии СЯ № 31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регистрационный № 000520 от 12 ноября 2010 года., выданной Государственной службой по контролю и надзору в сфере образования и науки при Президенте Республики Саха (Якутия) в лице председателя Шамаева И.И.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действующего на основании Устава Исполнителя, с одной стороны, 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.И.О., статус законного представителя несовершеннолетнего – мать, отец, опекун, попечитель, уполномоченный представитель органа опеки и попечительства или учреждение социальной защиты, в котором находятся нуждающиеся в опеке или попечительстве несовершеннолетний либо лица, действующие на основании доверенности, выданной законным представителем)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0"/>
          <w:szCs w:val="20"/>
        </w:rPr>
        <w:t>(в дальнейшем – Заказчик) и</w:t>
      </w: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Ф.И.О. несовершеннолетнег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в дальнейшем – Потребитель) с другой стороны, заключили в соответствии с главой  39 Гражданского кодекса РФ, Законами РФ «Об образовании» и «О защите прав потребителя», а также Правилами оказания платных образовательных услуг в сфере дошкольного и общего образования, утвержденными постановлением Правительства РФ от 05.07.2001 № 505 «Об утверждении Правил оказания платных образовательных услуг» (в редакции постановления Правительства РФ от 01.04.2003 № 181),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рганизует Летнюю школу «Дьо5ур-2014» и проводит занятия на базе ГАУ ДО РС(Я) ЦО и ОД «Сосновый бор» с  9 по 29 июня 2014г, а Заказчик оплачивает дополнительные образовательные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Исполн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разрабатываемыми Исполнителем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подавателями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сти ответственность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жизнь и безопасность слушателя во время обуч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качество обучения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0"/>
          <w:szCs w:val="20"/>
        </w:rPr>
        <w:t>Во время оказания дополнительных образовательных услуг проявлять уважение к личности Потребителя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ведомить Заказчика о нецелесообразности оказания Потребителю образовательных услуг в объеме, предусмотренном разделом 1 настоящего договор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Заказчик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изводить оплату до предоставления услуг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все необходимые документы: заявление, 3-х сторонний договор, согласие на обработку данных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0"/>
          <w:szCs w:val="20"/>
        </w:rPr>
        <w:t>Проявлять уважение к педагогам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Потреб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обязан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sz w:val="20"/>
          <w:szCs w:val="20"/>
        </w:rPr>
        <w:t>Посещать занятия, указанные в учебном расписании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задания, данные педагогами летней школы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укоснительно соблюдать распорядок дня в летней школе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ережно относиться к инвентарю, мебели, оборудованию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блюдать личную гигиену и порядок в жилых помещениях, учебных классах, в местах общего пользования и на территории летней школ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ава сторон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Права Исполните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сполнитель вправе отказать Заказчику и Потребителю в исполнении подписания договора и в  заключении договора на новый срок, если Заказчик и Потребитель в период его действия допускали наруш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Права Заказч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азчик вправе требовать информации по вопросам, касающимся организации и обеспечения надлежащего исполнения услуг, об успеваемости, поведении, отношении Потребителя к учебе и его способностях в отношении обучения по отдельным предмета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Права Потребител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праве обращаться к преподавателям летней школы по всем вопросам деятельности летней школы, получать информацию об оценке своих знаний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лата услуг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Цена услуг, оказываемых Исполнителем по настоящему договору, составляет   </w:t>
      </w:r>
      <w:r>
        <w:rPr>
          <w:b/>
          <w:sz w:val="20"/>
          <w:szCs w:val="20"/>
          <w:u w:val="single"/>
        </w:rPr>
        <w:t>2500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рублей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уги оплачиваются Заказчиком перечислением денежных средств на расчетный счет Исполнителя в срок до начала занятий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ания изменения и расторжения договор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, на которых заключен настоящий договор, могут быть изменены либо расторгнуты по соглашению сторон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инициативе сторон в случае нарушения установленных пунктов, правил проживания, правил техники противопожарной безопасности, за несоблюдение основ здорового образа жизни, в частности, курение и употребление алкогольных напитков и пив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 и другие услов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о дня подписания сторонами настоящий договор и действует до «</w:t>
      </w:r>
      <w:r>
        <w:rPr>
          <w:sz w:val="20"/>
          <w:szCs w:val="20"/>
          <w:u w:val="single"/>
        </w:rPr>
        <w:t>3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14г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говор составлен в двух экземплярах, имеющих равную юридическую с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2"/>
        <w:gridCol w:w="30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кутская республиканская                                                   ООПРОД Якутии «Дьо5ур» (Дарование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000 г. Якутск, ул. Кулаковского 42,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332, тел. (4112) 36226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: Серия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(Свид.орожд.): Серия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___ кем и когда выдан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: 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дпись: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кутская республиканская общественная организация поиска и развития одаренных детей Якутии «Дьо5ур» (Дарование) г. Якутск, ул. Кулаковского 42, каб.338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1435045915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3810776020100393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Филиал №8603 Якутское отделение г. Якутск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9805609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ind w:right="61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5"/>
      </w:tblGrid>
      <w:tr>
        <w:trPr>
          <w:trHeight w:val="32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гур-2014» «Сосновый бор»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F2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2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Якутская республиканская общественная организация поиска и развития одаренных детей Якутии «Дьогур» (Дарова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КПП: </w:t>
            </w:r>
            <w:r>
              <w:rPr>
                <w:sz w:val="22"/>
                <w:szCs w:val="22"/>
                <w:u w:val="single"/>
              </w:rPr>
              <w:t>143501001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ИНН:  </w:t>
            </w:r>
            <w:r>
              <w:rPr>
                <w:sz w:val="22"/>
                <w:szCs w:val="22"/>
                <w:u w:val="single"/>
              </w:rPr>
              <w:t>14350459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.: </w:t>
            </w:r>
            <w:r>
              <w:rPr>
                <w:sz w:val="22"/>
                <w:szCs w:val="22"/>
                <w:u w:val="single"/>
              </w:rPr>
              <w:t>4070381077602010039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: </w:t>
            </w:r>
            <w:r>
              <w:rPr>
                <w:sz w:val="22"/>
                <w:szCs w:val="22"/>
              </w:rPr>
              <w:t>Филиал № 8603 Якутское отделение, г. Якут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049805609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К/сч.: </w:t>
            </w:r>
            <w:r>
              <w:rPr>
                <w:sz w:val="22"/>
                <w:szCs w:val="22"/>
                <w:u w:val="single"/>
              </w:rPr>
              <w:t>3010181040000000060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: </w:t>
            </w:r>
            <w:r>
              <w:rPr>
                <w:sz w:val="22"/>
                <w:szCs w:val="22"/>
              </w:rPr>
              <w:t>взнос ЛШ «Дьогур-2014» «Сосновый бор»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F2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______________________________________________________ </w:t>
            </w:r>
            <w:r>
              <w:rPr>
                <w:sz w:val="20"/>
                <w:szCs w:val="20"/>
              </w:rPr>
              <w:t xml:space="preserve">(ФИО ребенка)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  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лательщика: 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лательщика: 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Сумма: </w:t>
            </w:r>
            <w:r>
              <w:rPr>
                <w:b/>
                <w:sz w:val="22"/>
                <w:szCs w:val="22"/>
                <w:u w:val="single"/>
              </w:rPr>
              <w:t>2500 руб. 00 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одпись: </w:t>
            </w:r>
            <w:r>
              <w:rPr>
                <w:sz w:val="22"/>
                <w:szCs w:val="22"/>
              </w:rPr>
              <w:t>_____________________________   Дата: “     “ ____________ 201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5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2" w:hanging="0"/>
        <w:jc w:val="right"/>
        <w:rPr/>
      </w:pPr>
      <w:r>
        <w:rPr/>
        <w:t>Начальнику летней ________________________________</w:t>
      </w:r>
    </w:p>
    <w:p>
      <w:pPr>
        <w:pStyle w:val="Normal"/>
        <w:spacing w:lineRule="auto" w:line="360"/>
        <w:ind w:left="502" w:hanging="0"/>
        <w:jc w:val="right"/>
        <w:rPr/>
      </w:pPr>
      <w:r>
        <w:rPr/>
        <w:t>школы  «Дьо5ур» - 2014 ____________________________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адрес: 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конт.  № телефона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40" w:after="0"/>
        <w:rPr/>
      </w:pPr>
      <w:r>
        <w:rPr/>
        <w:t xml:space="preserve">    </w:t>
      </w:r>
      <w:r>
        <w:rPr/>
        <w:t>Прошу принять моего ребенка, _________________________________________________,</w:t>
      </w:r>
    </w:p>
    <w:p>
      <w:pPr>
        <w:pStyle w:val="Normal"/>
        <w:spacing w:lineRule="auto" w:line="480" w:before="240" w:after="0"/>
        <w:rPr/>
      </w:pPr>
      <w:r>
        <w:rPr/>
        <w:t>ученика (цу) _______ класса __________________________________________________школы,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 улуса   в  летнюю  </w:t>
      </w:r>
    </w:p>
    <w:p>
      <w:pPr>
        <w:pStyle w:val="Normal"/>
        <w:spacing w:lineRule="auto" w:line="480"/>
        <w:rPr/>
      </w:pPr>
      <w:r>
        <w:rPr/>
        <w:t>школу «Дьо5ур»   на период  с ______________________ по _____________________ 2014г.</w:t>
      </w:r>
    </w:p>
    <w:p>
      <w:pPr>
        <w:pStyle w:val="Normal"/>
        <w:spacing w:lineRule="auto" w:line="480" w:before="240" w:after="0"/>
        <w:rPr/>
      </w:pPr>
      <w:r>
        <w:rPr/>
        <w:t xml:space="preserve">      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Разрешаю выезд своего ребенка за пределы территории школы  согласно плана работы. С условиями и режимом работы ознакомлен(на) и претензий не имею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"_____"_____________2014г.                         Подпись: _____________ /                                          /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,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ющий по адресу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 серия_______№ </w:t>
      </w:r>
      <w:r>
        <w:rPr>
          <w:rFonts w:cs="Arial" w:ascii="Arial" w:hAnsi="Arial"/>
          <w:b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выдан______________________________________________,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ата выдачи ______________________,  являюсь законным представителем несовершеннолетнего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 ”__”____________    __________ года рождения</w:t>
      </w:r>
      <w:r>
        <w:rPr>
          <w:rFonts w:cs="Arial" w:ascii="Arial" w:hAnsi="Arial"/>
          <w:sz w:val="20"/>
          <w:szCs w:val="20"/>
        </w:rPr>
        <w:t xml:space="preserve">  на основании ст. 64 п. 1 Семейного кодекса РФ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стоящим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о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и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Якутской республиканской общественной организации поиска и развития одаренных детей Якутии  «Дьо5ур» (Дарование) </w:t>
      </w:r>
      <w:r>
        <w:rPr>
          <w:rFonts w:cs="Arial" w:ascii="Arial" w:hAnsi="Arial"/>
          <w:sz w:val="20"/>
          <w:szCs w:val="20"/>
        </w:rPr>
        <w:t xml:space="preserve">на обработку и использование персональных данных моего несовершеннолетнего ребенка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br/>
        <w:t>«__» __________   _________ года рождения</w:t>
      </w:r>
      <w:r>
        <w:rPr>
          <w:rFonts w:cs="Arial" w:ascii="Arial" w:hAnsi="Arial"/>
          <w:sz w:val="20"/>
          <w:szCs w:val="20"/>
        </w:rPr>
        <w:t xml:space="preserve"> в соответствии с требованиями статьи 9 федерального закона от 27.07.06 г. "О персональных данных" № 152-ФЗ, включающих: фамилию, имя, отчество, пол, дату рождения, адрес проживания, контактные телефоны (домашний, мобильный, рабочий), электронный почтовый адрес, место и адрес учебы в целях проведения организационных мероприятий в связи с обучением в летней школе «Дьо5ур» - 2014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Предоставляю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право осуществлять все действия (операции) 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cs="Arial" w:ascii="Arial" w:hAnsi="Arial"/>
          <w:sz w:val="20"/>
          <w:szCs w:val="20"/>
        </w:rPr>
        <w:t>Якутская республиканская общественная организация поиска и развития одаренных детей Якутии  «Дьо5ур» (Дарование) вправе обрабатывать персональные данные моего несовершеннолетн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в вышестоящие организ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Срок хранения персональных данных моего несовершеннолетнего ребенка составляет пять календарных лет. Передача моих персональных данных иным лицам или иное их разглашение может осуществляться только в рамках работы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(например, оформление приглашения, отчетов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_____»______________ 2014 г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: ________________________      (_______________________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______________________________________________ удостоверяю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Инспектор отдела кадров, где работает родитель или специалист местной администрпции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2"/>
          <w:szCs w:val="22"/>
        </w:rPr>
        <w:t xml:space="preserve">С перечнем документов для поступления </w:t>
      </w:r>
      <w:r>
        <w:rPr>
          <w:color w:val="000000"/>
          <w:sz w:val="22"/>
          <w:szCs w:val="22"/>
        </w:rPr>
        <w:t xml:space="preserve">в ГАУ ДО РС (Я) «ЦЕНТР ОТДЫХА И  ОЗДОРОВЛЕНИЯ ДЕТЕЙ «СОСНОВЫЙ БОР» </w:t>
      </w:r>
      <w:r>
        <w:rPr>
          <w:b/>
          <w:sz w:val="22"/>
          <w:szCs w:val="22"/>
        </w:rPr>
        <w:t xml:space="preserve">ознакомиться на сайте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sosnovybor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yk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category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roditelyam</w:t>
        </w:r>
        <w:r>
          <w:rPr>
            <w:rStyle w:val="InternetLink"/>
            <w:b/>
            <w:sz w:val="22"/>
            <w:szCs w:val="22"/>
          </w:rPr>
          <w:t>/</w:t>
        </w:r>
      </w:hyperlink>
      <w:hyperlink r:id="rId3">
        <w:r>
          <w:rPr>
            <w:rStyle w:val="InternetLink"/>
            <w:b/>
            <w:sz w:val="22"/>
            <w:szCs w:val="22"/>
            <w:lang w:val="en-US"/>
          </w:rPr>
          <w:t>http</w:t>
        </w:r>
      </w:hyperlink>
      <w:r>
        <w:rPr>
          <w:rStyle w:val="InternetLink"/>
          <w:b/>
          <w:sz w:val="22"/>
          <w:szCs w:val="22"/>
        </w:rPr>
        <w:t>://</w:t>
      </w:r>
      <w:r>
        <w:rPr>
          <w:rStyle w:val="InternetLink"/>
          <w:b/>
          <w:sz w:val="22"/>
          <w:szCs w:val="22"/>
          <w:lang w:val="en-US"/>
        </w:rPr>
        <w:t>sosnovybor</w:t>
      </w:r>
      <w:r>
        <w:rPr>
          <w:rStyle w:val="InternetLink"/>
          <w:b/>
          <w:sz w:val="22"/>
          <w:szCs w:val="22"/>
        </w:rPr>
        <w:t>-</w:t>
      </w:r>
      <w:r>
        <w:rPr>
          <w:rStyle w:val="InternetLink"/>
          <w:b/>
          <w:sz w:val="22"/>
          <w:szCs w:val="22"/>
          <w:lang w:val="en-US"/>
        </w:rPr>
        <w:t>ykt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ru</w:t>
      </w:r>
      <w:r>
        <w:rPr>
          <w:rStyle w:val="InternetLink"/>
          <w:b/>
          <w:sz w:val="22"/>
          <w:szCs w:val="22"/>
        </w:rPr>
        <w:t>/</w:t>
      </w:r>
      <w:r>
        <w:rPr>
          <w:rStyle w:val="InternetLink"/>
          <w:b/>
          <w:sz w:val="22"/>
          <w:szCs w:val="22"/>
          <w:lang w:val="en-US"/>
        </w:rPr>
        <w:t>category</w:t>
      </w:r>
      <w:r>
        <w:rPr>
          <w:rStyle w:val="InternetLink"/>
          <w:b/>
          <w:sz w:val="22"/>
          <w:szCs w:val="22"/>
        </w:rPr>
        <w:t>/</w:t>
      </w:r>
      <w:r>
        <w:rPr>
          <w:rStyle w:val="InternetLink"/>
          <w:b/>
          <w:sz w:val="22"/>
          <w:szCs w:val="22"/>
          <w:lang w:val="en-US"/>
        </w:rPr>
        <w:t>roditelyam</w:t>
      </w:r>
      <w:r>
        <w:rPr>
          <w:rStyle w:val="InternetLink"/>
          <w:b/>
          <w:sz w:val="22"/>
          <w:szCs w:val="22"/>
        </w:rPr>
        <w:t>/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ГОВОР на период пребывания ребенка в «Центре отдыха и оздоровления детей «Сосновый бор»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Заявка;</w:t>
      </w:r>
    </w:p>
    <w:p>
      <w:pPr>
        <w:pStyle w:val="Normal"/>
        <w:numPr>
          <w:ilvl w:val="0"/>
          <w:numId w:val="10"/>
        </w:numPr>
        <w:rPr>
          <w:i/>
          <w:i/>
          <w:sz w:val="20"/>
          <w:szCs w:val="20"/>
        </w:rPr>
      </w:pPr>
      <w:r>
        <w:rPr>
          <w:bCs/>
          <w:i/>
          <w:color w:val="000000"/>
          <w:spacing w:val="-2"/>
          <w:sz w:val="20"/>
          <w:szCs w:val="20"/>
        </w:rPr>
        <w:t>Информированное добровольное согласие на психологическое сопровождение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i/>
          <w:color w:val="000000"/>
          <w:spacing w:val="-2"/>
          <w:sz w:val="20"/>
          <w:szCs w:val="20"/>
        </w:rPr>
        <w:t>отдыхающего в ГАУ ДО РС(Я) «ЦООД «Сосновый бор»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Информированное добровольное согласие на медицинское вмешательство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Информированное добровольное согласие на лечебный массаж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Информированное добровольное согласие на лечебную физкультуру;</w:t>
      </w:r>
    </w:p>
    <w:p>
      <w:pPr>
        <w:pStyle w:val="Normal"/>
        <w:numPr>
          <w:ilvl w:val="0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ное добровольное согласие на получение стоматологической помощ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едицинская карта ребенка, направляемого в ГАУ ДО РС (Я) «ЦЕНТР ОТДЫХА И  ОЗДОРОВЛЕНИЯ ДЕТЕЙ «СОСНОВЫЙ БОР»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КОМЕНДАЦИИ при направлении детей и подростков в ГАУ ДО РС(Я) «ЦОиОД «Сосновый бор»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color w:val="000000"/>
          <w:sz w:val="20"/>
          <w:szCs w:val="20"/>
        </w:rPr>
        <w:t>Отказ от видов медицинского вмешательства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color w:val="000000"/>
          <w:sz w:val="20"/>
          <w:szCs w:val="20"/>
        </w:rPr>
        <w:t>Соглашение на обработку персональных данных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НКЕТА ДЛЯ РОДИТЕЛЕЙ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ка с СЭС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тификат профилактических прививок, коп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0"/>
          <w:szCs w:val="20"/>
        </w:rPr>
        <w:t>Паспорт (свидетельство  о рождении), коп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0"/>
          <w:szCs w:val="20"/>
        </w:rPr>
        <w:t>Медицинский полис, коп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0"/>
          <w:szCs w:val="20"/>
        </w:rPr>
        <w:t>Страховка, коп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</w:t>
      </w:r>
      <w:r>
        <w:rPr>
          <w:b/>
          <w:i/>
        </w:rPr>
        <w:t>Родителям нужно распечатать, заполнить все документы, оплатить отдельно              квитанции (2500 и 6500 рублей).   Поступление ребенка в ЛШ осуществляется только при наличии документов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480"/>
        <w:ind w:right="-5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x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novybor-ykt.ru/category/roditelyam/" TargetMode="External"/><Relationship Id="rId3" Type="http://schemas.openxmlformats.org/officeDocument/2006/relationships/hyperlink" Target="http://sosnovybor-ykt.ru/category/roditelyam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4:00Z</dcterms:created>
  <dc:creator>user</dc:creator>
  <dc:description/>
  <cp:keywords/>
  <dc:language>en-US</dc:language>
  <cp:lastModifiedBy>User</cp:lastModifiedBy>
  <cp:lastPrinted>2012-05-30T12:07:00Z</cp:lastPrinted>
  <dcterms:modified xsi:type="dcterms:W3CDTF">2014-05-24T04:41:00Z</dcterms:modified>
  <cp:revision>5</cp:revision>
  <dc:subject/>
  <dc:title>ДОГОВОР</dc:title>
</cp:coreProperties>
</file>