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ГО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заимоотношениях ФМФ «Ленский край»  с родителями (законными представител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участии обучающегося в образовательной программе (учебном курсе) Форум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Чапаево</w:t>
        <w:tab/>
        <w:tab/>
        <w:tab/>
        <w:tab/>
        <w:tab/>
        <w:t xml:space="preserve">                                 «____» ___________ 201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е бюджетное образовательное учреждение «Физико-математический форум «Ленский край» МО РС (Я)», в лице директо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горова Владимира Анатольеви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алее именуемый «Форум», действующей на основании Устава, с одной стороны и гр. ____________________________________________________________________(Ф.И.О.), являющийся (-аяся) отцом, матерью и законным представителем (нужное подчеркнуть), далее именуемый «Родитель»,учащегося  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 (Ф.И. учащегося), «____»_____ _______ года рождения,  далее именуемого «Обучающийся», с другой стороны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Гражданским кодексом РФ, законами РФ «Об образовании» и  «О защите прав потребителей», а также Правилами оказания платных образовательных услуг в сфере дошкольного и общего образования от 05.07.2001г. №505,  настоящий договор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  Предмет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    Предметом Договора является оказание Форумом следующих услуг,  утвержденных Министерством образования РС (Я)  от 5 декабря 2011 г., (далее – «Услуги»)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дополнительных образовательных услуг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, воспитание обучающихся, воспитанников в интерна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обучения по дополнительным образовательным программам на платной основ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Обучающийся (Ф.И.О.):  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Школа, класс 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Наименование образовательной программы (учебного курса) 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Сроки:    «___»______________201__г.  по «___»________________________ 201___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Обязательства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Форум» обязуется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. Организовать и обеспечить надлежащее исполнение услуг, предусмотренных в предмете договора. Услуги оказываются в соответствии с учебным планом, годовым календарным графиком и расписанием занятий, разрабатываемыми  Форумом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2. Ознакомить «Родителя» с направлениями деятельности и планом проводимых мероприятий «Форума»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Ознакомить Обучающегося и его Родителя  с условиями настоящего Договора, его приложениями и Правилами пребывания в Форум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. Обеспечивает охрану жизни, здоровья, безопасность  Обучающегося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5. Организовать 4-х разовое питание Обучающегося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6. В случае необходимости оказать доврачебную медицинскую помощь Обучающемуся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7. Уведомлять Родителя о случаях неадекватного поведения Обучающегося, нарушении Правил пребывания в Форуме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дитель» обяз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Ознакомиться вУставом ФМФ «Ленский край»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foru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kte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2. .Организовать приезд  и отъезд ребенка из Форума, нести ответственность за жизнь и безопасность обучающегося  во время перевозки в ФМФ «Ленский край» и обратно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3.  Родители обязаны заблаговремен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ить заявление на зачисление ребенка на соответствующую образовательную программу (учебный курс) на имя директора Форума (приложение 1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у от СЭС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ю медицинского полис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4. В случае порчи имущества Форума, причиненным Обучающимся,  возместить материальной ущерб, согласно составленному акту в размере, определенном форумом соответствии с   законодательством РФ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5. Обеспечить Обучающегося за свой счет предметами, необходимыми для  участия в образовательной программе (учебном курсе) и проживания в интернате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6. Оплатить Форуму предоставляемые дополнительные платные услуги  согласно приложению 2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7. На основании письменного уведомления администрации Форума лично забрать Обучающегося из Форума в случаях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бого нарушения мер собственной безопасности, включая самовольный уход с территории Фору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бого нарушения распорядка дня, дисциплины, норм поведения в «Форуме»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могательства, угрозы, краж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несения морального или физического ущерба другим детя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несения значительного материального ущерба Фору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я у Обучающегося хронических заболеваний, скрытых Родителем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 «Обучающийся» обяз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1. По прибытии в Форум и в случае согласия с планом работы Форума, представить свое согласие на участие  во всех мероприятиях, проводимых Форумом в рамках указанной образовательной программы (учебного курса)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Посещать занятия, указанные в учебном расписани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3. Выполнять задания по подготовке к занятиям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4. Пройти инструктаж по Правилам пребывания в Форуме, Правилам техники пожарной безопасности в Форуме и соблюдать их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5. Неукоснительно соблюдать Распорядок дня в Форум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6. Бережно относиться к инвентарю, мебели, оборудованию Форум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7. Соблюдать личную гигиену и порядок в жилых помещениях, учебных классах, в местах общего пользования и на территории Форум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8. Не покидать территорию Форума самово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рава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Форум»  имеет право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 Отложить заселение Обучающегося в интернат до предоставления  Родителем справки от СЭС, медицинского полис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Отчислить Обучающегося  из Форума случае нарушения условий настоящего Договора, предусмотренных п. 2.3. настоящего догово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бого нарушения мер собственной безопасности, включая самовольный уход с территории Фору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бого нарушения распорядка дня, дисциплины, норм поведения в «Форуме»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могательства, угрозы, краж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несения морального или физического ущерба другим детя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несения значительного материального ущерба Фору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я у Обучающегося заболеваний, препятствующих пребыванию и обучению в Фору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3. Передать Обучающегося Родителям, если состояние его здоровья, препятствует дальнейшему пребыванию Обучающегося в Форум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дитель»  имеет пра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. Открепить Обучающегося от прохождения обучения ранее срока, установленного настоящим Договором по письменному заявлению.        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2. Высказать свои пожелания работникам Форума по поводу организации оказываемых ребенку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учающийся»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. Обучающийся  вправе обращаться к работникам форума по всем вопросам деятельности форума, получать информацию об оценке своих зн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орс-маж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В случае возникновения чрезвычайных ситуаций (стихийные бедствия, военные действия, эпидемиологические заболевания и т.д.) Форум немедленно сообщает об этом Родителю и совместно с ним принимают меры к эвакуаци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В случае причинения ущерба обучающимися Форум сообщает об этом родителям и принимаются меры по возмещению материального ущер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В случае утери ценных вещей, денег обучающихся по вине самих обучающихся Форум ответственности не нес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Разрешение сп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Споры, возникающие в ходе исполнения договора, решаются путём перегово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 достижения соглашения, спор подлежит рассмотрению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Заключительны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подписания и действует до окончания срока, указанного в п.1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Настоящий Договор заключается в 2-х экземплярах, имеющих одинаковую силу, по одному для кажд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7. Адреса и подписи  сторон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«Физико-математический форум «Ленский край»  МО РС (Я)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018, Хангаласский улус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Чапаево, ул.Николаева, 1/1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9805001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1431007115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143101001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ТО 98244840000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07500000000000000130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601810100003000001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С  20075031122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КЦ НБ РС(Я) банка России г.Якутск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А. Егоров, директор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_201_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: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_201_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и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: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_201_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5256"/>
      </w:tblGrid>
      <w:tr>
        <w:trPr/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неральному директору ФМФ «Ленский кра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у В.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.И.О. полность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я (законного представителя) Обучающего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.И.О. полность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шу зачислить моего сына (мою дочь) 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(Ф.И.О. полностью), дата рождения «____» _______________  ______ г., ученика (-цы) _______________ класса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 школы, проживающего по адресу 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 на образовательную программу (учебный курс) Форума с «____»_____________________ по «____»___________________ 201 __ г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 Уставом Форума, направлениями деятельности и планом проводимых мероприятий ознакомлен (-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агаю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ГОВОР о взаимоотношениях ФМФ «Ленский край»  с родителями (законными представителями) об участии обучающегося в образовательной программе (учебном курсе) Форум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у СЭС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пию медицинского полис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Дополнительно сообщаю, что мой сын (моя дочь) не имеет заболеваний, препятствующих пребыванию и обучению в Форум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ые телефоны: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заявлением    ___________________ /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                                        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_»__________________ 201 _ г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гов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оказание платных образовате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ГБОУ «Физико-математический форум «Ленский край» МО РС(Я)», в лице директо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горова Владимира Анатольеви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алее именуемый «Форум», действующей на основании Устава, с одной стороны и гр. ____________________________________________________________________(Ф.И.О.), являющийся (-аяся) отцом, матерью и законным представителем (нужное подчеркнуть), далее именуемый «Родитель»,учащегося  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 (Ф.И. учащегося), «____»_____ _______ года рождения,  далее именуемого «Обучающийся», с другой стороны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Гражданским кодексом РФ, законами РФ «Об образовании» и  «О защите прав потребителей», а также Правилами оказания платных образовательных услуг в сфере дошкольного и общего образования от 05.07.2001г. №505, 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  Предмет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    Предметом данного Договора является оказание Форумом реализация услуги «Организация обучения по дополнительным образовательным программам на платной основе», утвержденной Министерством образования РС (Я)  от 5 декабря 2011 г. (далее – платные Услуг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 Данный договор является частью Договора о взаимоотношениях ФМФ «Ленский край»  с родителями (законными представителями) об участии обучающегося в образовательной программе (учебном курсе) Форума, подписанного «____»______________ 201__ г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3. Сроки:    «___»______________201__г.  по «___»_____________________201___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Обязательства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«Форум»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. Организовать и обеспечить надлежащее исполнение услуг, предусмотренных в предмете договора. Услуги оказываются в соответствии с учебным планом, годовым календарным графиком и расписанием занятий, разрабатываемыми  Форумом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2.  Родитель обяз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Оплатить Форуму предоставляемые дополнительные платные услуги в размере стоимости оказываем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а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Форум»  имеет право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ум вправе отказать в предоставлении услуги, если к началу занятий не произведена оплата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дитель имеет право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 право требовать информации по вопросам, касающимся организации и обеспечения надлежащего исполнения услуг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 право хранить ценные вещи и деньги обучающегося в сейфе интерн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решение сп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Споры, возникающие в ходе исполнения договора, решаются путём перегово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 достижения соглашения, спор подлежит рассмотрению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Заключительны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Настоящий Договор вступает в силу с момента подписания и действует до окончания срока, указанного в п.1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Настоящий Договор заключается в 2-х экземплярах, имеющих одинаковую силу, по одному для кажд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Адреса и подписи  стор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«Физико-математический форум «Ленский край»  МО РС (Я)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018, Хангаласский улус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Чапаево, ул.Николаева, 1/1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9805001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1431007115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143101001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ТО 98244840000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07500000000000000130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601810100003000001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С  20075031122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КЦ НБ РС(Я) банка России г.Якутск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А. Егоров, директор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_201_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: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_201_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сутствии контакта с инфекционными больными</w:t>
      </w:r>
    </w:p>
    <w:p>
      <w:pPr>
        <w:pStyle w:val="Style16"/>
        <w:spacing w:lineRule="auto" w:line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4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а (Ф.И.О.)_________________________________________________________________</w:t>
      </w:r>
    </w:p>
    <w:p>
      <w:pPr>
        <w:pStyle w:val="Style16"/>
        <w:spacing w:lineRule="auto" w:line="48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рождения) _________________ данные ОМС _________________________________,</w:t>
      </w:r>
    </w:p>
    <w:p>
      <w:pPr>
        <w:pStyle w:val="Style16"/>
        <w:spacing w:lineRule="auto" w:line="48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что по месту жительства (указать полный домашний адрес) __________________________ _____________________________________________________________________________и по месту учебы  (наименование образовательного учреждения, класс)________________ _____________________________________________________________________________</w:t>
      </w:r>
    </w:p>
    <w:p>
      <w:pPr>
        <w:pStyle w:val="Style16"/>
        <w:spacing w:lineRule="auto" w:line="48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21 день инфекционных заболеваний не зарегистрировано.</w:t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                                                                            ___________________                   _______________________</w:t>
      </w:r>
    </w:p>
    <w:p>
      <w:pPr>
        <w:pStyle w:val="Style16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подпись                                                                          Ф.И.О. </w:t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____» ____________ 2014г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502" w:hanging="0"/>
        <w:jc w:val="right"/>
        <w:rPr/>
      </w:pPr>
      <w:r>
        <w:rPr/>
        <w:t>Начальнику летней ________________________________</w:t>
      </w:r>
    </w:p>
    <w:p>
      <w:pPr>
        <w:pStyle w:val="Normal"/>
        <w:spacing w:lineRule="auto" w:line="360" w:before="0" w:after="0"/>
        <w:ind w:left="502" w:hanging="0"/>
        <w:jc w:val="right"/>
        <w:rPr/>
      </w:pPr>
      <w:r>
        <w:rPr/>
        <w:t>школы  «Дьо5ур» - 2014 ____________________________</w:t>
      </w:r>
    </w:p>
    <w:p>
      <w:pPr>
        <w:pStyle w:val="Normal"/>
        <w:spacing w:lineRule="auto" w:line="360"/>
        <w:jc w:val="right"/>
        <w:rPr/>
      </w:pPr>
      <w:r>
        <w:rPr/>
        <w:t>от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адрес: 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конт.  № телефона 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rPr/>
      </w:pPr>
      <w:r>
        <w:rPr>
          <w:rFonts w:cs="Calibri"/>
        </w:rPr>
        <w:t xml:space="preserve">    </w:t>
      </w:r>
      <w:r>
        <w:rPr/>
        <w:t>Прошу принять моего ребенка, _________________________________________________,</w:t>
      </w:r>
    </w:p>
    <w:p>
      <w:pPr>
        <w:pStyle w:val="Normal"/>
        <w:spacing w:before="240" w:after="200"/>
        <w:rPr/>
      </w:pPr>
      <w:r>
        <w:rPr/>
        <w:t>ученика (цу) _______ класса __________________________________________________школы,</w:t>
      </w:r>
    </w:p>
    <w:p>
      <w:pPr>
        <w:pStyle w:val="Normal"/>
        <w:rPr/>
      </w:pPr>
      <w:r>
        <w:rPr/>
        <w:t xml:space="preserve">_________________________________________________________________ улуса   в  летнюю  </w:t>
      </w:r>
    </w:p>
    <w:p>
      <w:pPr>
        <w:pStyle w:val="Normal"/>
        <w:rPr/>
      </w:pPr>
      <w:r>
        <w:rPr/>
        <w:t>школу «Дьо5ур»   на период  с ______________________ по _____________________ 2014г.</w:t>
      </w:r>
    </w:p>
    <w:p>
      <w:pPr>
        <w:pStyle w:val="Normal"/>
        <w:spacing w:before="240" w:after="200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jc w:val="both"/>
        <w:rPr/>
      </w:pPr>
      <w:r>
        <w:rPr>
          <w:rFonts w:cs="Calibri"/>
        </w:rPr>
        <w:t xml:space="preserve">      </w:t>
      </w:r>
      <w:r>
        <w:rPr/>
        <w:t>Разрешаю выезд своего ребенка за пределы территории школы  согласно плана работы. С условиями и режимом работы ознакомлен(на) и претензий не име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_____"_____________2014г.                         Подпись: _____________ /                                          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ГЛАСИЕ ЗАКОННОГО ПРЕДСТАВИТЕЛЯ</w:t>
        <w:br/>
        <w:t>НА ОБРАБОТКУ ПЕРСОНАЛЬНЫХ ДАННЫХ НЕСОВЕРШЕННОЛЕТНЕГО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,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,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живающий по адресу 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,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 серия_______№ </w:t>
      </w:r>
      <w:r>
        <w:rPr>
          <w:rFonts w:cs="Arial" w:ascii="Arial" w:hAnsi="Arial"/>
          <w:b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>выдан______________________________________________,</w:t>
      </w:r>
    </w:p>
    <w:p>
      <w:pPr>
        <w:pStyle w:val="Normal"/>
        <w:spacing w:lineRule="auto" w:line="360" w:before="0" w:after="0"/>
        <w:ind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дата выдачи ______________________,  являюсь законным представителем несовершеннолетнего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 ”__”____________    __________ года рождения</w:t>
      </w:r>
      <w:r>
        <w:rPr>
          <w:rFonts w:cs="Arial" w:ascii="Arial" w:hAnsi="Arial"/>
          <w:sz w:val="20"/>
          <w:szCs w:val="20"/>
        </w:rPr>
        <w:t xml:space="preserve">  на основании ст. 64 п. 1 Семейного кодекса РФ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Настоящим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ю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ое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ие</w:t>
      </w:r>
      <w:r>
        <w:rPr>
          <w:rFonts w:cs="Arial" w:ascii="Caxa;Times New Roman" w:hAnsi="Caxa;Times New Roman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Якутской республиканской общественной организации поиска и развития одаренных детей Якутии  «Дьо5ур» (Дарование) </w:t>
      </w:r>
      <w:r>
        <w:rPr>
          <w:rFonts w:cs="Arial" w:ascii="Arial" w:hAnsi="Arial"/>
          <w:sz w:val="20"/>
          <w:szCs w:val="20"/>
        </w:rPr>
        <w:t xml:space="preserve">на обработку и использование персональных данных моего несовершеннолетнего ребенка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_______________________________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br/>
        <w:t>«__» __________   _________ года рождения</w:t>
      </w:r>
      <w:r>
        <w:rPr>
          <w:rFonts w:cs="Arial" w:ascii="Arial" w:hAnsi="Arial"/>
          <w:sz w:val="20"/>
          <w:szCs w:val="20"/>
        </w:rPr>
        <w:t xml:space="preserve"> в соответствии с требованиями статьи 9 федерального закона от 27.07.06 г. "О персональных данных" № 152-ФЗ, включающих: фамилию, имя, отчество, пол, дату рождения, адрес проживания, контактные телефоны (домашний, мобильный, рабочий), электронный почтовый адрес, место и адрес учебы в целях проведения организационных мероприятий в связи с обучением в летней школе «Дьо5ур» - 2014.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Предоставляю Якутской республиканской общественной организации поиска и развития одаренных детей Якутии  «Дьо5ур» (Дарование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право осуществлять все действия (операции) с персональными данными моего несовершеннолетнего ребенка, включая сбор, систематизацию, накопление, хранение, обновление, изменение, использование, обезличивание, блокирование, уничтожение.</w:t>
      </w:r>
    </w:p>
    <w:p>
      <w:pPr>
        <w:pStyle w:val="Normal"/>
        <w:spacing w:before="0" w:after="0"/>
        <w:ind w:left="142" w:firstLine="142"/>
        <w:jc w:val="both"/>
        <w:rPr/>
      </w:pPr>
      <w:r>
        <w:rPr>
          <w:rFonts w:cs="Arial" w:ascii="Arial" w:hAnsi="Arial"/>
          <w:sz w:val="20"/>
          <w:szCs w:val="20"/>
        </w:rPr>
        <w:t>Якутская республиканская общественная организация поиска и развития одаренных детей Якутии  «Дьо5ур» (Дарование) вправе обрабатывать персональные данные моего несовершеннолетнего ребенка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в вышестоящие организаци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Срок хранения персональных данных моего несовершеннолетнего ребенка составляет пять календарных лет. Передача моих персональных данных иным лицам или иное их разглашение может осуществляться только в рамках работы Якутской республиканской общественной организации поиска и развития одаренных детей Якутии  «Дьо5ур» (Дарование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 (например, оформление приглашения, отчетов)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нное Согласие может быть отозвано в любой момент по моему  письменному заявлению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Я подтверждаю, что, давая настоящее согласие, я действую по своей воле и в интересах ребенка, законным представителем которого являюсь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_____»______________ 2014 г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: ________________________      (_______________________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_____________________________________________________________ удостоверяю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Инспектор отдела кадров, где работает родитель или специалист местной администрпции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x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Для родителей. Для усыновителей «ст. ст. 64 п. 1, 137 п. 1 Семейного Кодекса РФ», опекуны – «ст 15 п. 2 Федерального закона «Об опеке и попечительстве», попечители – «ст 15 п. 3. Федерального закона «Об опеке и попечительстве»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left="-567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um-oktem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22:51:00Z</dcterms:created>
  <dc:creator>Aser</dc:creator>
  <dc:description/>
  <cp:keywords/>
  <dc:language>en-US</dc:language>
  <cp:lastModifiedBy>User</cp:lastModifiedBy>
  <dcterms:modified xsi:type="dcterms:W3CDTF">2014-05-23T23:18:00Z</dcterms:modified>
  <cp:revision>4</cp:revision>
  <dc:subject/>
  <dc:title/>
</cp:coreProperties>
</file>